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18"/>
        </w:rPr>
      </w:pPr>
      <w:r>
        <w:rPr>
          <w:sz w:val="18"/>
        </w:rPr>
        <w:t>УКРАИНСКАЯ   ГОСУДАРСТВЕННАЯ   ИНСПЕКЦИЯ   РЕГИСТРА</w:t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И   БЕЗОПАСНОСТИ   СУДОХОДСТВ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Г О С Ф Л О Т Н А Д З О Р</w:t>
        <w:tab/>
        <w:t>У К Р А И Н 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245</wp:posOffset>
            </wp:positionH>
            <wp:positionV relativeFrom="paragraph">
              <wp:posOffset>148590</wp:posOffset>
            </wp:positionV>
            <wp:extent cx="1390650" cy="1913255"/>
            <wp:effectExtent l="0" t="0" r="0" b="0"/>
            <wp:wrapTight wrapText="bothSides">
              <wp:wrapPolygon edited="0">
                <wp:start x="-147" y="0"/>
                <wp:lineTo x="-147" y="21488"/>
                <wp:lineTo x="21600" y="21488"/>
                <wp:lineTo x="21600" y="0"/>
                <wp:lineTo x="-1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УТВЕРЖДЕНО </w:t>
        <w:tab/>
        <w:tab/>
      </w:r>
    </w:p>
    <w:p>
      <w:pPr>
        <w:pStyle w:val="TextBody"/>
        <w:jc w:val="right"/>
        <w:rPr/>
      </w:pPr>
      <w:r>
        <w:rPr/>
        <w:t xml:space="preserve">Начальником  Госфлотнадзора </w:t>
        <w:tab/>
      </w:r>
    </w:p>
    <w:p>
      <w:pPr>
        <w:pStyle w:val="TextBody"/>
        <w:jc w:val="right"/>
        <w:rPr/>
      </w:pPr>
      <w:r>
        <w:rPr/>
        <w:t xml:space="preserve">Украины </w:t>
        <w:tab/>
        <w:tab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ПЛАТОНОВЫМ В.А.</w:t>
        <w:tab/>
      </w:r>
    </w:p>
    <w:p>
      <w:pPr>
        <w:pStyle w:val="TextBody"/>
        <w:jc w:val="right"/>
        <w:rPr/>
      </w:pPr>
      <w:r>
        <w:rPr/>
        <w:t>28  июля  1994  года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РУКОВОДСТВО   ПО   КЛАССИФИКАЦИИ  ,  ТЕХНИЧЕСКОМУ   НАДЗОРУ   ЗА   СТРОИТЕЛЬСТВОМ   И   ЭКСПЛУАТАЦИЕЙ   ЯХТ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Киев–1994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 xml:space="preserve">Настоящее "Руководство..."   разработано </w:t>
      </w:r>
    </w:p>
    <w:p>
      <w:pPr>
        <w:pStyle w:val="TextBody"/>
        <w:rPr>
          <w:sz w:val="24"/>
        </w:rPr>
      </w:pPr>
      <w:r>
        <w:rPr>
          <w:sz w:val="24"/>
        </w:rPr>
        <w:t>специалистами Госфлотнадзора Украины</w:t>
      </w:r>
      <w:r>
        <w:rPr>
          <w:b/>
          <w:bCs/>
          <w:sz w:val="24"/>
        </w:rPr>
        <w:t>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>ПЕТРОВ В.Г.</w:t>
      </w:r>
      <w:r>
        <w:rPr>
          <w:rFonts w:cs="Times New Roman" w:ascii="Times New Roman" w:hAnsi="Times New Roman"/>
          <w:sz w:val="24"/>
          <w:szCs w:val="20"/>
          <w:lang w:val="en-US" w:eastAsia="en-US"/>
        </w:rPr>
        <w:t xml:space="preserve">  –</w:t>
      </w:r>
      <w:r>
        <w:rPr>
          <w:rFonts w:cs="Times New Roman" w:ascii="Times New Roman" w:hAnsi="Times New Roman"/>
          <w:sz w:val="24"/>
          <w:szCs w:val="20"/>
        </w:rPr>
        <w:t xml:space="preserve"> руководитель разработки,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ЫНДИН В.Е., КОСТЕНКО К.В., ФАДЕЕВ С.Е.,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при участии сотрудников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Николаевского кораблестроительного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института им. адмирала С.О. МАКАРОВА</w:t>
      </w:r>
      <w:r>
        <w:rPr>
          <w:rFonts w:cs="Times New Roman" w:ascii="Times New Roman" w:hAnsi="Times New Roman"/>
          <w:b/>
          <w:bCs/>
          <w:sz w:val="24"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>КУЗНЕЦОВА А.И.</w:t>
      </w:r>
      <w:r>
        <w:rPr>
          <w:rFonts w:cs="Times New Roman" w:ascii="Times New Roman" w:hAnsi="Times New Roman"/>
          <w:sz w:val="24"/>
          <w:szCs w:val="20"/>
          <w:lang w:val="en-US" w:eastAsia="en-US"/>
        </w:rPr>
        <w:t xml:space="preserve">    –</w:t>
      </w:r>
      <w:r>
        <w:rPr>
          <w:rFonts w:cs="Times New Roman" w:ascii="Times New Roman" w:hAnsi="Times New Roman"/>
          <w:sz w:val="24"/>
          <w:szCs w:val="20"/>
        </w:rPr>
        <w:t xml:space="preserve"> к.т.н., доцента,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>ЗАБУРДАЕВА Л.В.</w:t>
      </w:r>
      <w:r>
        <w:rPr>
          <w:rFonts w:cs="Times New Roman" w:ascii="Times New Roman" w:hAnsi="Times New Roman"/>
          <w:sz w:val="24"/>
          <w:szCs w:val="20"/>
          <w:lang w:val="en-US" w:eastAsia="en-US"/>
        </w:rPr>
        <w:t xml:space="preserve">   –</w:t>
      </w:r>
      <w:r>
        <w:rPr>
          <w:rFonts w:cs="Times New Roman" w:ascii="Times New Roman" w:hAnsi="Times New Roman"/>
          <w:sz w:val="24"/>
          <w:szCs w:val="20"/>
        </w:rPr>
        <w:t xml:space="preserve"> к.т.н.. доцента,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КУЗНЕЦОВА  Ал.И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w:t>©</w:t>
      </w:r>
      <w:r>
        <w:rPr>
          <w:rFonts w:cs="Times New Roman" w:ascii="Times New Roman" w:hAnsi="Times New Roman"/>
          <w:sz w:val="24"/>
          <w:szCs w:val="20"/>
        </w:rPr>
        <w:t xml:space="preserve">     Госфлотнадзор Украины, 1994 г.</w:t>
      </w:r>
      <w:r>
        <w:br w:type="page"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ВАЖАЕМЫЕ  СПЕЦИАЛИСТЫ  В  ОБЛАСТИ  ЯХТИНГА !</w:t>
      </w:r>
    </w:p>
    <w:p>
      <w:pPr>
        <w:pStyle w:val="TextBody"/>
        <w:spacing w:before="120" w:after="0"/>
        <w:jc w:val="both"/>
        <w:rPr/>
      </w:pPr>
      <w:r>
        <w:rPr/>
        <w:t xml:space="preserve">   </w:t>
      </w:r>
      <w:r>
        <w:rPr/>
        <w:t>В настоящее время на ранее действовавших и вновь создаваемых предпри-ятиях ведется строительство парусных, парусно-моторных и моторных яхт по документации, разработанной как специализированными конструкторскими бюро, так и любителями.</w:t>
      </w:r>
    </w:p>
    <w:p>
      <w:pPr>
        <w:pStyle w:val="2"/>
        <w:rPr/>
      </w:pPr>
      <w:r>
        <w:rPr/>
        <w:t xml:space="preserve">   </w:t>
      </w:r>
      <w:r>
        <w:rPr/>
        <w:t>Проектанты используют и руководствуются различными источниками (тех-ническая литература, Правила различных морских классификационных об-ществ), и зачастую опираются лишь на собственный опыт.</w:t>
      </w:r>
    </w:p>
    <w:p>
      <w:pPr>
        <w:pStyle w:val="2"/>
        <w:rPr/>
      </w:pPr>
      <w:r>
        <w:rPr/>
        <w:t xml:space="preserve">   </w:t>
      </w:r>
      <w:r>
        <w:rPr/>
        <w:t>Проектная документация не проходит технической экспертизы, нет единых требований по классификации, отсутствуют единые формы яхтенных доку-ментов, строительство ведется без надзора сюрвейеров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Все это, в конечном итоге, сказывается на качестве яхт и их надежности в эксплуатации, а ,следовательно, и на безопасности плавания.</w:t>
      </w:r>
    </w:p>
    <w:p>
      <w:pPr>
        <w:pStyle w:val="2"/>
        <w:rPr/>
      </w:pPr>
      <w:r>
        <w:rPr/>
        <w:t xml:space="preserve">   </w:t>
      </w:r>
      <w:r>
        <w:rPr/>
        <w:t>Все отмеченные недостатки обусловлены отсутствием единых правил и норм, устанавливающих единые требования к яхтам, определяющих взаимо-отношения проектантов, строителей, владельцев и надзорных органов.</w:t>
      </w:r>
    </w:p>
    <w:p>
      <w:pPr>
        <w:pStyle w:val="2"/>
        <w:spacing w:before="120" w:after="0"/>
        <w:rPr/>
      </w:pPr>
      <w:r>
        <w:rPr/>
        <w:t xml:space="preserve">   </w:t>
      </w:r>
      <w:r>
        <w:rPr/>
        <w:t>Предложенная редакция "Руководства..." направлена, прежде всего, на упо-рядочение деятельности заинтересованных в яхтостроении производителей и владельцев, и, в конечном итоге, на создание единых национальных Правил классификации и постройки яхт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пытное введение в действие  "Руководства..." в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994</w:t>
      </w:r>
      <w:r>
        <w:rPr>
          <w:rFonts w:cs="Times New Roman" w:ascii="Times New Roman" w:hAnsi="Times New Roman"/>
          <w:sz w:val="20"/>
          <w:szCs w:val="20"/>
        </w:rPr>
        <w:t xml:space="preserve"> г. подтвердило целе-сообразность и необходимость работ в данной области и получило признание со стороны множества специалистов в области яхтинга.</w:t>
      </w:r>
    </w:p>
    <w:p>
      <w:pPr>
        <w:pStyle w:val="2"/>
        <w:rPr/>
      </w:pPr>
      <w:r>
        <w:rPr/>
        <w:t xml:space="preserve">   </w:t>
      </w:r>
      <w:r>
        <w:rPr/>
        <w:t>Коллектив авторов заранее выражает свою признательность специалистам и коллективам, подготовившим и направившим свои замечания и предложения,  направленные на оптимизацию норм и требований с целью совершенство-вания настоящего "Руководства..."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адеемся, что соблюдение требований "Руководства..." позволит улучшить качество и надежность яхт, поднимет престиж яхтостроителей Украины как на внутреннем, так и на внешнем рынках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наилучшими пожеланиями!</w:t>
      </w:r>
    </w:p>
    <w:p>
      <w:pPr>
        <w:pStyle w:val="Normal"/>
        <w:spacing w:lineRule="auto" w:line="24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вторы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0"/>
          <w:u w:val="single"/>
        </w:rPr>
      </w:pPr>
      <w:r>
        <w:rPr>
          <w:rFonts w:cs="Times New Roman" w:ascii="Times New Roman" w:hAnsi="Times New Roman"/>
          <w:sz w:val="24"/>
          <w:szCs w:val="20"/>
          <w:u w:val="single"/>
        </w:rPr>
        <w:t>Наш  адрес</w:t>
      </w: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: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327015, </w:t>
      </w:r>
      <w:r>
        <w:rPr>
          <w:rFonts w:cs="Times New Roman" w:ascii="Times New Roman" w:hAnsi="Times New Roman"/>
          <w:sz w:val="20"/>
          <w:szCs w:val="20"/>
        </w:rPr>
        <w:t xml:space="preserve"> г Николаев, Спасский спуск,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5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рноморско-Дунайская БГИ</w:t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тел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,</w:t>
      </w:r>
      <w:r>
        <w:rPr>
          <w:rFonts w:cs="Times New Roman" w:ascii="Times New Roman" w:hAnsi="Times New Roman"/>
          <w:sz w:val="20"/>
          <w:szCs w:val="20"/>
        </w:rPr>
        <w:t xml:space="preserve"> факс (0512)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- 37-73-77</w:t>
      </w:r>
      <w:r>
        <w:br w:type="page"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FR1"/>
        <w:spacing w:lineRule="auto" w:line="218"/>
        <w:ind w:left="2268" w:right="2155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 О Д Е Р Ж А Н И Е</w:t>
      </w:r>
    </w:p>
    <w:p>
      <w:pPr>
        <w:pStyle w:val="FR1"/>
        <w:spacing w:before="160" w:after="0"/>
        <w:ind w:hanging="0"/>
        <w:jc w:val="right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Лист</w:t>
      </w:r>
    </w:p>
    <w:p>
      <w:pPr>
        <w:pStyle w:val="Normal"/>
        <w:spacing w:lineRule="auto" w:line="360" w:before="36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  Область распространения.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5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>2.</w:t>
      </w:r>
      <w:r>
        <w:rPr>
          <w:rFonts w:cs="Times New Roman" w:ascii="Times New Roman" w:hAnsi="Times New Roman"/>
          <w:szCs w:val="20"/>
        </w:rPr>
        <w:t xml:space="preserve">   Классификация.</w:t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6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3.  </w:t>
      </w:r>
      <w:r>
        <w:rPr>
          <w:rFonts w:cs="Times New Roman" w:ascii="Times New Roman" w:hAnsi="Times New Roman"/>
          <w:szCs w:val="20"/>
        </w:rPr>
        <w:t xml:space="preserve"> Одобрение докуменации..</w:t>
      </w:r>
      <w:r>
        <w:rPr>
          <w:rFonts w:cs="Times New Roman" w:ascii="Times New Roman" w:hAnsi="Times New Roman"/>
          <w:szCs w:val="20"/>
          <w:lang w:val="en-US" w:eastAsia="en-US"/>
        </w:rPr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8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  Технический надзор за строительством..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10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   Правила постройки яхт.</w:t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18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6.   Предписание, регулирующее минимальное снабжение и безопасность яхт..</w:t>
        <w:tab/>
        <w:t xml:space="preserve">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22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7.  </w:t>
      </w:r>
      <w:r>
        <w:rPr>
          <w:rFonts w:cs="Times New Roman" w:ascii="Times New Roman" w:hAnsi="Times New Roman"/>
          <w:szCs w:val="20"/>
        </w:rPr>
        <w:t xml:space="preserve"> Технический надзор в эксплуатации.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27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   Документы Госфлотнадзора.</w:t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37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Приложения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  Перечень представляемых к рассмотрению конструкторских документов.</w:t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39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>2.</w:t>
      </w:r>
      <w:r>
        <w:rPr>
          <w:rFonts w:cs="Times New Roman" w:ascii="Times New Roman" w:hAnsi="Times New Roman"/>
          <w:szCs w:val="20"/>
        </w:rPr>
        <w:t xml:space="preserve">   Классификационное свидетельство  </w:t>
        <w:tab/>
        <w:tab/>
        <w:tab/>
        <w:t>(Форма ГФН-40)</w:t>
      </w:r>
      <w:r>
        <w:rPr>
          <w:rFonts w:cs="Times New Roman" w:ascii="Times New Roman" w:hAnsi="Times New Roman"/>
          <w:szCs w:val="20"/>
          <w:lang w:val="en-US" w:eastAsia="en-US"/>
        </w:rPr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41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3.  </w:t>
      </w:r>
      <w:r>
        <w:rPr>
          <w:rFonts w:cs="Times New Roman" w:ascii="Times New Roman" w:hAnsi="Times New Roman"/>
          <w:szCs w:val="20"/>
        </w:rPr>
        <w:t xml:space="preserve"> Классификационное свидетельство  </w:t>
        <w:tab/>
        <w:tab/>
        <w:tab/>
        <w:t>(Форма ГФН-41)</w:t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45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4.  </w:t>
      </w:r>
      <w:r>
        <w:rPr>
          <w:rFonts w:cs="Times New Roman" w:ascii="Times New Roman" w:hAnsi="Times New Roman"/>
          <w:szCs w:val="20"/>
        </w:rPr>
        <w:t xml:space="preserve"> Яхтенное свидетельство  </w:t>
        <w:tab/>
        <w:tab/>
        <w:tab/>
        <w:tab/>
        <w:tab/>
        <w:t>(Форма ГФН-42)</w:t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47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>5.</w:t>
      </w:r>
      <w:r>
        <w:rPr>
          <w:rFonts w:cs="Times New Roman" w:ascii="Times New Roman" w:hAnsi="Times New Roman"/>
          <w:szCs w:val="20"/>
        </w:rPr>
        <w:t xml:space="preserve">   Свидетельство о безопасности яхты </w:t>
        <w:tab/>
        <w:tab/>
        <w:tab/>
        <w:t>(Форма ГФН-43)</w:t>
        <w:tab/>
        <w:t xml:space="preserve">   </w:t>
      </w:r>
      <w:r>
        <w:rPr>
          <w:rFonts w:cs="Times New Roman" w:ascii="Times New Roman" w:hAnsi="Times New Roman"/>
          <w:szCs w:val="20"/>
          <w:u w:val="single"/>
        </w:rPr>
        <w:t>50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6.</w:t>
      </w:r>
      <w:r>
        <w:rPr>
          <w:rFonts w:cs="Times New Roman" w:ascii="Times New Roman" w:hAnsi="Times New Roman"/>
          <w:szCs w:val="20"/>
        </w:rPr>
        <w:t xml:space="preserve">   Свидетельство о предотвращении загрязнения нефтью,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</w:t>
      </w:r>
      <w:r>
        <w:rPr>
          <w:rFonts w:cs="Times New Roman" w:ascii="Times New Roman" w:hAnsi="Times New Roman"/>
          <w:szCs w:val="20"/>
        </w:rPr>
        <w:t xml:space="preserve">сточными водами и мусором </w:t>
        <w:tab/>
        <w:tab/>
        <w:tab/>
        <w:tab/>
        <w:t>(Форма ГФН-44)</w:t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53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7. </w:t>
      </w:r>
      <w:r>
        <w:rPr>
          <w:rFonts w:cs="Times New Roman" w:ascii="Times New Roman" w:hAnsi="Times New Roman"/>
          <w:szCs w:val="20"/>
        </w:rPr>
        <w:t xml:space="preserve">Акт первоначального-очередного освидетельствования яхты  (Форма ГФН-45)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56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>8.</w:t>
      </w:r>
      <w:r>
        <w:rPr>
          <w:rFonts w:cs="Times New Roman" w:ascii="Times New Roman" w:hAnsi="Times New Roman"/>
          <w:szCs w:val="20"/>
        </w:rPr>
        <w:t xml:space="preserve"> Акт ежегодного-внеочередного освидетельствования яхты     (Форма ГФН-46)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61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>9.</w:t>
      </w:r>
      <w:r>
        <w:rPr>
          <w:rFonts w:cs="Times New Roman" w:ascii="Times New Roman" w:hAnsi="Times New Roman"/>
          <w:szCs w:val="20"/>
        </w:rPr>
        <w:t xml:space="preserve">   Сертификат на яхту </w:t>
        <w:tab/>
        <w:tab/>
        <w:tab/>
        <w:tab/>
        <w:tab/>
        <w:t>(Форма ГФН-47)</w:t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63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>10.</w:t>
      </w:r>
      <w:r>
        <w:rPr>
          <w:rFonts w:cs="Times New Roman" w:ascii="Times New Roman" w:hAnsi="Times New Roman"/>
          <w:szCs w:val="20"/>
        </w:rPr>
        <w:t xml:space="preserve"> Сертификат на корпус яхты</w:t>
        <w:tab/>
        <w:tab/>
        <w:tab/>
        <w:tab/>
        <w:t>(Форма ГФН-48)</w:t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64</w:t>
      </w:r>
    </w:p>
    <w:p>
      <w:pPr>
        <w:pStyle w:val="Normal"/>
        <w:spacing w:lineRule="auto" w:line="36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11. </w:t>
      </w:r>
      <w:r>
        <w:rPr>
          <w:rFonts w:cs="Times New Roman" w:ascii="Times New Roman" w:hAnsi="Times New Roman"/>
          <w:szCs w:val="20"/>
        </w:rPr>
        <w:t xml:space="preserve">Сертификат (на изделие) </w:t>
        <w:tab/>
        <w:tab/>
        <w:tab/>
        <w:tab/>
        <w:tab/>
        <w:t>(Форма ГФН-49)</w:t>
        <w:tab/>
        <w:t xml:space="preserve">   </w:t>
      </w:r>
      <w:r>
        <w:rPr>
          <w:rFonts w:cs="Times New Roman" w:ascii="Times New Roman" w:hAnsi="Times New Roman"/>
          <w:i/>
          <w:szCs w:val="20"/>
          <w:u w:val="single"/>
          <w:lang w:val="en-US" w:eastAsia="en-US"/>
        </w:rPr>
        <w:t>65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sectPr>
          <w:type w:val="nextPage"/>
          <w:pgSz w:w="8391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8"/>
        <w:ind w:right="28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br w:type="page"/>
      </w:r>
    </w:p>
    <w:p>
      <w:pPr>
        <w:pStyle w:val="F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18"/>
        <w:ind w:right="28" w:hanging="0"/>
        <w:jc w:val="center"/>
        <w:rPr/>
      </w:pPr>
      <w:r>
        <w:rPr>
          <w:b/>
          <w:bCs/>
          <w:sz w:val="20"/>
          <w:szCs w:val="20"/>
          <w:lang w:val="en-US" w:eastAsia="en-US"/>
        </w:rPr>
        <w:t>1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ОБЛАСТЬ    РАСПРОСТРАНЕНИЯ</w:t>
      </w:r>
    </w:p>
    <w:p>
      <w:pPr>
        <w:pStyle w:val="FR1"/>
        <w:ind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FR1"/>
        <w:ind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FR1"/>
        <w:ind w:hanging="0"/>
        <w:jc w:val="both"/>
        <w:rPr/>
      </w:pPr>
      <w:r>
        <w:rPr>
          <w:sz w:val="20"/>
          <w:szCs w:val="20"/>
          <w:u w:val="single"/>
          <w:lang w:val="en-US" w:eastAsia="en-US"/>
        </w:rPr>
        <w:t>1.1</w:t>
      </w:r>
      <w:r>
        <w:rPr>
          <w:sz w:val="20"/>
          <w:szCs w:val="20"/>
          <w:lang w:val="en-US" w:eastAsia="en-US"/>
        </w:rPr>
        <w:t xml:space="preserve">.  </w:t>
      </w:r>
      <w:r>
        <w:rPr>
          <w:rFonts w:cs="Times New Roman" w:ascii="Times New Roman" w:hAnsi="Times New Roman"/>
          <w:sz w:val="20"/>
          <w:szCs w:val="20"/>
        </w:rPr>
        <w:t xml:space="preserve"> Настоящее "Руководство по классификации, техническому надзору за строительством и эксплуатацией яхт" *   устанавливает классификацию, про-цедуру одобрения проектной документации, порядок, методы и объем техни-ческого надзор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строительством парусных, парусно-моторных, моторно-парусных и моторных яхт, осуществляемого Украинской государственной инспекцией Регистра и безопасности судоходства" **,  для обеспечения безо-пасности эксплуатации яхт в соответствии с их назначением;  и охраны чело-веческой жизни во время плавания.</w:t>
      </w:r>
    </w:p>
    <w:p>
      <w:pPr>
        <w:pStyle w:val="FR1"/>
        <w:spacing w:before="120" w:after="0"/>
        <w:ind w:hanging="0"/>
        <w:rPr/>
      </w:pPr>
      <w:r>
        <w:rPr>
          <w:sz w:val="20"/>
          <w:szCs w:val="20"/>
          <w:u w:val="single"/>
          <w:lang w:val="en-US" w:eastAsia="en-US"/>
        </w:rPr>
        <w:t>1.2</w:t>
      </w:r>
      <w:r>
        <w:rPr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Требования Руководства распространяются на все строящиеся, вводимые в эксплуатацию и эксплуатируемые на Украине яхты.</w:t>
      </w:r>
    </w:p>
    <w:p>
      <w:pPr>
        <w:pStyle w:val="FR1"/>
        <w:spacing w:before="120" w:after="0"/>
        <w:ind w:hanging="0"/>
        <w:rPr/>
      </w:pPr>
      <w:r>
        <w:rPr>
          <w:sz w:val="20"/>
          <w:szCs w:val="20"/>
          <w:u w:val="single"/>
          <w:lang w:val="en-US" w:eastAsia="en-US"/>
        </w:rPr>
        <w:t>1.3</w:t>
      </w:r>
      <w:r>
        <w:rPr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Требования Руководства не распространяются на спортивные яхты, не имеющие самоотливного кокпита и закрытой рубки.</w:t>
      </w:r>
    </w:p>
    <w:p>
      <w:pPr>
        <w:pStyle w:val="FR1"/>
        <w:spacing w:before="12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  <w:u w:val="single"/>
          <w:lang w:val="en-US" w:eastAsia="en-US"/>
        </w:rPr>
        <w:t>1.4</w:t>
      </w:r>
      <w:r>
        <w:rPr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Определения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FR1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Яхта</w:t>
      </w:r>
      <w:r>
        <w:rPr>
          <w:rFonts w:cs="Times New Roman" w:ascii="Times New Roman" w:hAnsi="Times New Roman"/>
          <w:sz w:val="20"/>
          <w:szCs w:val="20"/>
        </w:rPr>
        <w:t xml:space="preserve"> – судно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оснащённое парусами или оборудованное механическим двигателем, предназначенное для прогулок, туризма или спорта.</w:t>
      </w:r>
    </w:p>
    <w:p>
      <w:pPr>
        <w:pStyle w:val="FR1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284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арусная яхта</w:t>
      </w:r>
      <w:r>
        <w:rPr>
          <w:rFonts w:cs="Times New Roman" w:ascii="Times New Roman" w:hAnsi="Times New Roman"/>
          <w:sz w:val="20"/>
          <w:szCs w:val="20"/>
        </w:rPr>
        <w:t xml:space="preserve"> –яхта, имеющая нормальное парусное вооружение.</w:t>
      </w:r>
    </w:p>
    <w:p>
      <w:pPr>
        <w:pStyle w:val="FR1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Парусно-моторная яхта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 xml:space="preserve"> яхта, имеющая нормальное парусное воору-жение и небольшой двигатель мощностью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0,7-2,2</w:t>
      </w:r>
      <w:r>
        <w:rPr>
          <w:rFonts w:cs="Times New Roman" w:ascii="Times New Roman" w:hAnsi="Times New Roman"/>
          <w:sz w:val="20"/>
          <w:szCs w:val="20"/>
        </w:rPr>
        <w:t xml:space="preserve"> кВт на тонну водо-измещения, который сообщает ей скорость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3-6</w:t>
      </w:r>
      <w:r>
        <w:rPr>
          <w:rFonts w:cs="Times New Roman" w:ascii="Times New Roman" w:hAnsi="Times New Roman"/>
          <w:sz w:val="20"/>
          <w:szCs w:val="20"/>
        </w:rPr>
        <w:t xml:space="preserve"> узлов.</w:t>
      </w:r>
    </w:p>
    <w:p>
      <w:pPr>
        <w:pStyle w:val="FR1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Моторно-парусная яхта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 xml:space="preserve"> яхта, имеющая уменьшенную площадь пару-сов и двигатель мощностью свыше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2,2</w:t>
      </w:r>
      <w:r>
        <w:rPr>
          <w:rFonts w:cs="Times New Roman" w:ascii="Times New Roman" w:hAnsi="Times New Roman"/>
          <w:sz w:val="20"/>
          <w:szCs w:val="20"/>
        </w:rPr>
        <w:t xml:space="preserve"> кВт на тонну водоизмещения, повышенную дальность ппаиания.</w:t>
      </w:r>
    </w:p>
    <w:p>
      <w:pPr>
        <w:pStyle w:val="FR1"/>
        <w:numPr>
          <w:ilvl w:val="0"/>
          <w:numId w:val="4"/>
        </w:numPr>
        <w:tabs>
          <w:tab w:val="clear" w:pos="567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Моторная яхта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 xml:space="preserve"> яхта длиной более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8</w:t>
      </w:r>
      <w:r>
        <w:rPr>
          <w:rFonts w:cs="Times New Roman" w:ascii="Times New Roman" w:hAnsi="Times New Roman"/>
          <w:sz w:val="20"/>
          <w:szCs w:val="20"/>
        </w:rPr>
        <w:t xml:space="preserve"> м с комфортабельными каютами.</w:t>
      </w:r>
    </w:p>
    <w:p>
      <w:pPr>
        <w:pStyle w:val="FR1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1"/>
        <w:ind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1.5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Руководство применяется Госфлотнадзором для определения класса и процедуры осуществления технического надзора за постройкой и эксплуата-цией яхт, контроля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изготовлением и сертификацией яхтенного оборудова-ния и предметов яхтенного снабжения.</w:t>
      </w:r>
    </w:p>
    <w:p>
      <w:pPr>
        <w:pStyle w:val="FR1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1.6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Требования Руководства по обеспечению необходимых условий для над-зора обязательны для всех организаций, предприятий и лиц, осуществляю-щих проектирование, постройку, ремонт, переоборудование и эксплуатацию яхт, а также занимающихся изготовлением яхтенного оборудования и пред-метов яхтенного снабжения.</w:t>
      </w:r>
    </w:p>
    <w:p>
      <w:pPr>
        <w:pStyle w:val="FR1"/>
        <w:spacing w:before="120" w:after="0"/>
        <w:ind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17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Настоящее Руководство определяет класс, район плавания, устанавливает требования к конструкции, а также нормы снабжения яхт.</w:t>
      </w:r>
    </w:p>
    <w:p>
      <w:pPr>
        <w:pStyle w:val="FR1"/>
        <w:pBdr>
          <w:bottom w:val="single" w:sz="6" w:space="1" w:color="000000"/>
        </w:pBdr>
        <w:spacing w:before="120" w:after="0"/>
        <w:ind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1.8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Руководство вводится в действие с момента его утверждения и подлежит дополнениям и корректировке по результатам опытного внедрения.</w:t>
      </w:r>
    </w:p>
    <w:p>
      <w:pPr>
        <w:pStyle w:val="FR1"/>
        <w:pBdr>
          <w:bottom w:val="single" w:sz="6" w:space="1" w:color="000000"/>
        </w:pBdr>
        <w:spacing w:before="120" w:after="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*    – далее  "Руководство"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**  – далее  "Госфлотнадзор"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2.  КЛАССИФИКАЦИЯ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Правила классификации распространяются на яхты длиной от 6 до 30 метров, указанные в разделе 1 Руководства.  Правила допускается применять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согласия Госфлотнадзора для классификации яхтенных размерений.</w:t>
      </w:r>
    </w:p>
    <w:p>
      <w:pPr>
        <w:pStyle w:val="Normal"/>
        <w:spacing w:lineRule="auto" w:line="240" w:before="4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Госфлотнадзор может присвоить класс яхте с постройки, а также присво-ить или возобновить класс яхты в эксплуатации.</w:t>
      </w:r>
    </w:p>
    <w:p>
      <w:pPr>
        <w:pStyle w:val="Normal"/>
        <w:spacing w:lineRule="auto" w:line="240" w:before="4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3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Присвоение яхте класса  Госфлотнадзора означает подтверждение Гос-флотнадзором соответствия яхты предъявляемым к ней требованиям Руко-водства и принятие яхты под надзор на установленный период с осуществле-нием в определённые сроки соответствующих освидетельствований.</w:t>
      </w:r>
    </w:p>
    <w:p>
      <w:pPr>
        <w:pStyle w:val="Normal"/>
        <w:spacing w:lineRule="auto" w:line="240" w:before="4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4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Возобновление класса означает подтверждение Госфлотнадзором соот-ветствия технического состояния яхты присвоенному классу и продление надзора на определённый период.</w:t>
      </w:r>
    </w:p>
    <w:p>
      <w:pPr>
        <w:pStyle w:val="Normal"/>
        <w:spacing w:lineRule="auto" w:line="240" w:before="4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5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Класс яхте присваивается или возобновляется Госфлотнадзором, как пра-вило,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нa</w:t>
      </w:r>
      <w:r>
        <w:rPr>
          <w:rFonts w:cs="Times New Roman" w:ascii="Times New Roman" w:hAnsi="Times New Roman"/>
          <w:sz w:val="20"/>
          <w:szCs w:val="20"/>
        </w:rPr>
        <w:t xml:space="preserve"> четырёхлетний период, однако Госфлотнадзор может присвоить или возобновить его на иной срок.</w:t>
      </w:r>
    </w:p>
    <w:p>
      <w:pPr>
        <w:pStyle w:val="Normal"/>
        <w:spacing w:lineRule="auto" w:line="240" w:before="4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6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Наличие у яхты действующего класса Госфлотнадзора означает, что яхта находится под предусмотренным Руководством надзором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 ее техническим состоянием и наличием нормативного снабжения; и полностью или в степе-ни, признанной Госфлотнадзором за достаточную, удовлетворяет тем требо-ваниям Руководства, которые на н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ё распространяются в соответствии с сим-волом класса.  Наличие у яхты действующего класса удостоверяется наличи-ем на яхте действующего </w:t>
      </w:r>
      <w:r>
        <w:rPr>
          <w:rFonts w:cs="Times New Roman" w:ascii="Times New Roman" w:hAnsi="Times New Roman"/>
          <w:i/>
          <w:iCs/>
          <w:sz w:val="20"/>
          <w:szCs w:val="20"/>
        </w:rPr>
        <w:t>Классификационного свидетельств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4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7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Госфлотнадзор вправе снять или аннулировать класс яхты при достаточ-ных на то основаниях.</w:t>
      </w:r>
    </w:p>
    <w:p>
      <w:pPr>
        <w:pStyle w:val="Normal"/>
        <w:spacing w:lineRule="auto" w:line="240" w:before="4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8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Снятие класса яхты означает прекращение надзора и полное запрещение её эксплуатации.</w:t>
      </w:r>
    </w:p>
    <w:p>
      <w:pPr>
        <w:pStyle w:val="Normal"/>
        <w:spacing w:lineRule="auto" w:line="240" w:before="4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9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Аннулирование класса означает прекращение осуществления Госфлот-надзором надзора за яхтой в связи с её гибелью или списанием.</w:t>
      </w:r>
    </w:p>
    <w:p>
      <w:pPr>
        <w:pStyle w:val="Normal"/>
        <w:spacing w:lineRule="auto" w:line="240" w:before="4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10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Классификационное свидетельство н</w:t>
      </w:r>
      <w:r>
        <w:rPr>
          <w:rFonts w:cs="Times New Roman" w:ascii="Times New Roman" w:hAnsi="Times New Roman"/>
          <w:sz w:val="20"/>
          <w:szCs w:val="20"/>
          <w:lang w:val="en-US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яхту теряет силу в следующих случаях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осле повреждения основных элементов яхты, без устранения которых не обеспечивается безопасность эксплуатации;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 случае непредъявления яхты к обязательному освидетельствованию в ус-тановленный срок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 невыполнении требований настоящего Руководства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 нарушении условий плавания, указанных в яхтенных документах;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и проведении без предварительного согласования с Госфлотнадзором конструктивных изменений и изменений снабжения яхты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1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С присвоением класса яхте Госфлотнадзор вносит её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Государствен-ный Яхтенный Реестр и исключает её при снятии или аннулировании класса.</w:t>
      </w:r>
    </w:p>
    <w:p>
      <w:pPr>
        <w:pStyle w:val="Normal"/>
        <w:spacing w:lineRule="auto" w:line="240" w:before="120" w:after="12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1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Всем яхтам при назначении класса присваивается один или более зна-ков класса, составляющих символ класса.</w:t>
      </w:r>
    </w:p>
    <w:p>
      <w:pPr>
        <w:pStyle w:val="Normal"/>
        <w:numPr>
          <w:ilvl w:val="1"/>
          <w:numId w:val="2"/>
        </w:numPr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В</w:t>
      </w:r>
      <w:r>
        <w:rPr>
          <w:rFonts w:cs="Times New Roman" w:ascii="Times New Roman" w:hAnsi="Times New Roman"/>
          <w:sz w:val="20"/>
          <w:szCs w:val="20"/>
        </w:rPr>
        <w:t xml:space="preserve"> перечень знаков класса, которые может получить яхта, входят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132080</wp:posOffset>
                </wp:positionV>
                <wp:extent cx="152400" cy="152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pt;margin-top:10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</wp:posOffset>
                </wp:positionH>
                <wp:positionV relativeFrom="paragraph">
                  <wp:posOffset>132080</wp:posOffset>
                </wp:positionV>
                <wp:extent cx="152400" cy="152400"/>
                <wp:effectExtent l="15240" t="15240" r="15875" b="158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>
                            <a:gd name="textAreaLeft" fmla="*/ 32400 w 86400"/>
                            <a:gd name="textAreaRight" fmla="*/ 54000 w 86400"/>
                            <a:gd name="textAreaTop" fmla="*/ 32400 h 86400"/>
                            <a:gd name="textAreaBottom" fmla="*/ 540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140" y="8140"/>
                              </a:lnTo>
                              <a:lnTo>
                                <a:pt x="10800" y="0"/>
                              </a:lnTo>
                              <a:lnTo>
                                <a:pt x="13460" y="8140"/>
                              </a:lnTo>
                              <a:lnTo>
                                <a:pt x="21600" y="10800"/>
                              </a:lnTo>
                              <a:lnTo>
                                <a:pt x="13460" y="13460"/>
                              </a:lnTo>
                              <a:lnTo>
                                <a:pt x="10800" y="21600"/>
                              </a:lnTo>
                              <a:lnTo>
                                <a:pt x="8140" y="1346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t" o:allowincell="f" style="position:absolute;margin-left:4.35pt;margin-top:10.4pt;width:11.95pt;height:11.95pt;mso-wrap-style:none;v-text-anchor:middle" type="_x0000_t187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наки  категории  надзора  за  постройкой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к присваивается яхте, построенной по правилам настоящего Ру-ководства и под техническим надзором Госфлотнадзора.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55880</wp:posOffset>
                </wp:positionV>
                <wp:extent cx="152400" cy="152400"/>
                <wp:effectExtent l="13970" t="13970" r="14605" b="14605"/>
                <wp:wrapTight wrapText="bothSides">
                  <wp:wrapPolygon edited="0">
                    <wp:start x="0" y="10800"/>
                    <wp:lineTo x="7830" y="7830"/>
                    <wp:lineTo x="10800" y="0"/>
                    <wp:lineTo x="13770" y="7830"/>
                    <wp:lineTo x="21690" y="10800"/>
                    <wp:lineTo x="13770" y="13770"/>
                    <wp:lineTo x="10800" y="21690"/>
                    <wp:lineTo x="7830" y="13770"/>
                    <wp:lineTo x="0" y="10800"/>
                    <wp:lineTo x="0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>
                            <a:gd name="textAreaLeft" fmla="*/ 31320 w 86400"/>
                            <a:gd name="textAreaRight" fmla="*/ 55080 w 86400"/>
                            <a:gd name="textAreaTop" fmla="*/ 31320 h 86400"/>
                            <a:gd name="textAreaBottom" fmla="*/ 5508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823" y="7823"/>
                              </a:lnTo>
                              <a:lnTo>
                                <a:pt x="10800" y="0"/>
                              </a:lnTo>
                              <a:lnTo>
                                <a:pt x="13777" y="7823"/>
                              </a:lnTo>
                              <a:lnTo>
                                <a:pt x="21600" y="10800"/>
                              </a:lnTo>
                              <a:lnTo>
                                <a:pt x="13777" y="13777"/>
                              </a:lnTo>
                              <a:lnTo>
                                <a:pt x="10800" y="21600"/>
                              </a:lnTo>
                              <a:lnTo>
                                <a:pt x="7823" y="1377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.35pt;margin-top:4.4pt;width:11.95pt;height:11.95pt;mso-wrap-style:none;v-text-anchor:middle" type="_x0000_t187"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w:rPr/>
        <w:t xml:space="preserve"> – </w:t>
      </w:r>
      <w:r>
        <w:rPr/>
        <w:t>знак присваивается яхте, построенной по правилам и под надзором признанного Госфлотнадзором иного классификационного общества и затем реклассифицированной на класс Госфлотнадзора.</w:t>
      </w:r>
    </w:p>
    <w:p>
      <w:pPr>
        <w:pStyle w:val="Normal"/>
        <w:spacing w:lineRule="auto" w:line="240" w:before="120" w:after="0"/>
        <w:ind w:left="567"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</wp:posOffset>
                </wp:positionH>
                <wp:positionV relativeFrom="paragraph">
                  <wp:posOffset>167640</wp:posOffset>
                </wp:positionV>
                <wp:extent cx="144145" cy="361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.35pt;margin-top:13.2pt;width:11.3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– </w:t>
      </w:r>
      <w:r>
        <w:rPr>
          <w:rFonts w:cs="Times New Roman" w:ascii="Times New Roman" w:hAnsi="Times New Roman"/>
          <w:sz w:val="20"/>
          <w:szCs w:val="20"/>
        </w:rPr>
        <w:t>знак присваивается яхте, построенной без надзора Госфлотнадзора и признанного им иного классификационного общества, но прошедшей освидетельствование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флотнадзором и удовлетворяющей требовани-ям настоящего Руководства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120" w:after="0"/>
        <w:ind w:left="0" w:firstLine="567"/>
        <w:jc w:val="left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наки  состояния  корпуса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А</w:t>
      </w:r>
      <w:r>
        <w:rPr>
          <w:rFonts w:cs="Times New Roman" w:ascii="Times New Roman" w:hAnsi="Times New Roman"/>
          <w:b/>
          <w:bCs/>
          <w:sz w:val="24"/>
          <w:szCs w:val="20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 xml:space="preserve">знак присваивается яхте, корпус которой построен в соответствии с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требованиями настоящего Руководства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  <w:lang w:val="en-US" w:eastAsia="en-US"/>
        </w:rPr>
        <w:t>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–</w:t>
      </w:r>
      <w:r>
        <w:rPr>
          <w:rFonts w:cs="Times New Roman" w:ascii="Times New Roman" w:hAnsi="Times New Roman"/>
          <w:sz w:val="20"/>
          <w:szCs w:val="20"/>
        </w:rPr>
        <w:t xml:space="preserve"> знак присваивается яхте, якорно-швартовное устройство которой со-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ответствует требованиям настоящего Руководства и находится в хоро-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шем техническом состоянии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 w:before="120" w:after="0"/>
        <w:ind w:left="567"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наки  ограничения  района  плавания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О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–</w:t>
      </w:r>
      <w:r>
        <w:rPr>
          <w:rFonts w:cs="Times New Roman" w:ascii="Times New Roman" w:hAnsi="Times New Roman"/>
          <w:sz w:val="20"/>
          <w:szCs w:val="20"/>
        </w:rPr>
        <w:t xml:space="preserve"> знак присваивается яхте с неограниченным районом плавания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–</w:t>
      </w:r>
      <w:r>
        <w:rPr>
          <w:rFonts w:cs="Times New Roman" w:ascii="Times New Roman" w:hAnsi="Times New Roman"/>
          <w:sz w:val="20"/>
          <w:szCs w:val="20"/>
        </w:rPr>
        <w:t xml:space="preserve"> знак присваивается яхте с районом плавания первой категории, пре-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дусматривающей  плавание в открытых морях с удалением от  места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убежища до 200 миль и с допустимым расстоянием между местами у-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бежища до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400</w:t>
      </w:r>
      <w:r>
        <w:rPr>
          <w:rFonts w:cs="Times New Roman" w:ascii="Times New Roman" w:hAnsi="Times New Roman"/>
          <w:sz w:val="20"/>
          <w:szCs w:val="20"/>
        </w:rPr>
        <w:t xml:space="preserve"> миль; а также плавать в закрытых морях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–</w:t>
      </w:r>
      <w:r>
        <w:rPr>
          <w:rFonts w:cs="Times New Roman" w:ascii="Times New Roman" w:hAnsi="Times New Roman"/>
          <w:sz w:val="20"/>
          <w:szCs w:val="20"/>
        </w:rPr>
        <w:t xml:space="preserve"> знак присваивается яхте с районом плавания второй категории, пре-</w:t>
      </w:r>
    </w:p>
    <w:p>
      <w:pPr>
        <w:pStyle w:val="Normal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>дусматривающей плавание в открытых морях с удалением от места убежища до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50</w:t>
      </w:r>
      <w:r>
        <w:rPr>
          <w:rFonts w:cs="Times New Roman" w:ascii="Times New Roman" w:hAnsi="Times New Roman"/>
          <w:sz w:val="20"/>
          <w:szCs w:val="20"/>
        </w:rPr>
        <w:t xml:space="preserve"> миль и с допустимым расстоянием между местами убежища до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0"/>
          <w:szCs w:val="20"/>
        </w:rPr>
        <w:t xml:space="preserve"> миль, и плавание в закрытых морях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0"/>
          <w:szCs w:val="20"/>
        </w:rPr>
        <w:t xml:space="preserve"> в границах, установленных Госфлотнадзором в каждом случае, при это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yдaлeние </w:t>
      </w:r>
      <w:r>
        <w:rPr>
          <w:rFonts w:cs="Times New Roman" w:ascii="Times New Roman" w:hAnsi="Times New Roman"/>
          <w:sz w:val="20"/>
          <w:szCs w:val="20"/>
        </w:rPr>
        <w:t>от места убежища не должно превышать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100</w:t>
      </w:r>
      <w:r>
        <w:rPr>
          <w:rFonts w:cs="Times New Roman" w:ascii="Times New Roman" w:hAnsi="Times New Roman"/>
          <w:sz w:val="20"/>
          <w:szCs w:val="20"/>
        </w:rPr>
        <w:t xml:space="preserve"> миль, а допустимое рас-стояние между местами убежища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200</w:t>
      </w:r>
      <w:r>
        <w:rPr>
          <w:rFonts w:cs="Times New Roman" w:ascii="Times New Roman" w:hAnsi="Times New Roman"/>
          <w:sz w:val="20"/>
          <w:szCs w:val="20"/>
        </w:rPr>
        <w:t xml:space="preserve"> миль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З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–</w:t>
      </w:r>
      <w:r>
        <w:rPr>
          <w:rFonts w:cs="Times New Roman" w:ascii="Times New Roman" w:hAnsi="Times New Roman"/>
          <w:sz w:val="20"/>
          <w:szCs w:val="20"/>
        </w:rPr>
        <w:t xml:space="preserve"> знак присваивается яхте с районом плавания третьей категории, пре-</w:t>
      </w:r>
    </w:p>
    <w:p>
      <w:pPr>
        <w:pStyle w:val="Normal"/>
        <w:spacing w:lineRule="auto" w:line="24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дусматривающей плавание в прибрежных морских районах, в грани-цах, установленных Госфлотнадзором в каждом случае; при этом уда-ление </w:t>
      </w:r>
      <w:r>
        <w:rPr>
          <w:rFonts w:cs="Times New Roman" w:ascii="Times New Roman" w:hAnsi="Times New Roman"/>
          <w:sz w:val="20"/>
          <w:szCs w:val="20"/>
          <w:lang w:val="en-US"/>
        </w:rPr>
        <w:t>o</w:t>
      </w:r>
      <w:r>
        <w:rPr>
          <w:rFonts w:cs="Times New Roman" w:ascii="Times New Roman" w:hAnsi="Times New Roman"/>
          <w:sz w:val="20"/>
          <w:szCs w:val="20"/>
        </w:rPr>
        <w:t>т берега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не </w:t>
      </w:r>
      <w:r>
        <w:rPr>
          <w:rFonts w:cs="Times New Roman" w:ascii="Times New Roman" w:hAnsi="Times New Roman"/>
          <w:sz w:val="20"/>
          <w:szCs w:val="20"/>
        </w:rPr>
        <w:t>должно превышать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20</w:t>
      </w:r>
      <w:r>
        <w:rPr>
          <w:rFonts w:cs="Times New Roman" w:ascii="Times New Roman" w:hAnsi="Times New Roman"/>
          <w:sz w:val="20"/>
          <w:szCs w:val="20"/>
        </w:rPr>
        <w:t xml:space="preserve"> миль, а от места убежища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 50</w:t>
      </w:r>
      <w:r>
        <w:rPr>
          <w:rFonts w:cs="Times New Roman" w:ascii="Times New Roman" w:hAnsi="Times New Roman"/>
          <w:sz w:val="20"/>
          <w:szCs w:val="20"/>
        </w:rPr>
        <w:t xml:space="preserve"> миль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>К4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–</w:t>
      </w:r>
      <w:r>
        <w:rPr>
          <w:rFonts w:cs="Times New Roman" w:ascii="Times New Roman" w:hAnsi="Times New Roman"/>
          <w:sz w:val="20"/>
          <w:szCs w:val="20"/>
        </w:rPr>
        <w:t xml:space="preserve"> знак присваивается яхте с районом плавания четвертой категории, 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предусматривающей плавание по рекам, большим водохранилищам, а также в прибрежных морских районах не далее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5</w:t>
      </w:r>
      <w:r>
        <w:rPr>
          <w:rFonts w:cs="Times New Roman" w:ascii="Times New Roman" w:hAnsi="Times New Roman"/>
          <w:sz w:val="20"/>
          <w:szCs w:val="20"/>
        </w:rPr>
        <w:t xml:space="preserve"> миль от берега.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наки  состояния  силовой  установки</w:t>
      </w:r>
    </w:p>
    <w:p>
      <w:pPr>
        <w:pStyle w:val="Normal"/>
        <w:spacing w:lineRule="auto" w:line="240"/>
        <w:ind w:lef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-254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3pt;margin-top:-0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–</w:t>
      </w:r>
      <w:r>
        <w:rPr>
          <w:rFonts w:cs="Times New Roman" w:ascii="Times New Roman" w:hAnsi="Times New Roman"/>
          <w:sz w:val="20"/>
          <w:szCs w:val="20"/>
        </w:rPr>
        <w:t xml:space="preserve"> знак присваивается в том случае, если силовая установка имеет 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одобрение признанного классификационного общвства и ее монтаж осуществлялся под технически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надзором Госфлотнадзора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–</w:t>
      </w:r>
      <w:r>
        <w:rPr>
          <w:rFonts w:cs="Times New Roman" w:ascii="Times New Roman" w:hAnsi="Times New Roman"/>
          <w:sz w:val="20"/>
          <w:szCs w:val="20"/>
        </w:rPr>
        <w:t xml:space="preserve"> знак присваивается в том случае, если силовая установка не имеет </w:t>
      </w:r>
    </w:p>
    <w:p>
      <w:pPr>
        <w:pStyle w:val="21"/>
        <w:rPr/>
      </w:pPr>
      <w:r>
        <w:rPr/>
        <w:t>одобрения признанного классификационного общества, но схема ее установки была проверена Госфлотнадзором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………………………………………………………………………………………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58490</wp:posOffset>
                </wp:positionH>
                <wp:positionV relativeFrom="paragraph">
                  <wp:posOffset>283210</wp:posOffset>
                </wp:positionV>
                <wp:extent cx="152400" cy="152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7pt;margin-top:22.3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4090</wp:posOffset>
                </wp:positionH>
                <wp:positionV relativeFrom="paragraph">
                  <wp:posOffset>283210</wp:posOffset>
                </wp:positionV>
                <wp:extent cx="152400" cy="152400"/>
                <wp:effectExtent l="15240" t="15240" r="15875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>
                            <a:gd name="textAreaLeft" fmla="*/ 32400 w 86400"/>
                            <a:gd name="textAreaRight" fmla="*/ 54000 w 86400"/>
                            <a:gd name="textAreaTop" fmla="*/ 32400 h 86400"/>
                            <a:gd name="textAreaBottom" fmla="*/ 540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140" y="8140"/>
                              </a:lnTo>
                              <a:lnTo>
                                <a:pt x="10800" y="0"/>
                              </a:lnTo>
                              <a:lnTo>
                                <a:pt x="13460" y="8140"/>
                              </a:lnTo>
                              <a:lnTo>
                                <a:pt x="21600" y="10800"/>
                              </a:lnTo>
                              <a:lnTo>
                                <a:pt x="13460" y="13460"/>
                              </a:lnTo>
                              <a:lnTo>
                                <a:pt x="10800" y="21600"/>
                              </a:lnTo>
                              <a:lnTo>
                                <a:pt x="8140" y="1346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6.7pt;margin-top:22.3pt;width:11.95pt;height:11.95pt;mso-wrap-style:none;v-text-anchor:middle" type="_x0000_t18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4090</wp:posOffset>
                </wp:positionH>
                <wp:positionV relativeFrom="paragraph">
                  <wp:posOffset>283210</wp:posOffset>
                </wp:positionV>
                <wp:extent cx="152400" cy="1524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7pt;margin-top:22.3pt;width:11.95pt;height:11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14</w:t>
      </w:r>
      <w:r>
        <w:rPr>
          <w:rFonts w:cs="Times New Roman" w:ascii="Times New Roman" w:hAnsi="Times New Roman"/>
          <w:sz w:val="20"/>
          <w:szCs w:val="20"/>
        </w:rPr>
        <w:t xml:space="preserve">  Знаки располагаются в символе класса в той последовательности, как это указано в "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2.13."</w:t>
      </w:r>
      <w:r>
        <w:rPr>
          <w:rFonts w:cs="Times New Roman" w:ascii="Times New Roman" w:hAnsi="Times New Roman"/>
          <w:sz w:val="20"/>
          <w:szCs w:val="20"/>
        </w:rPr>
        <w:t xml:space="preserve">  Например, для яхты неограниченного района плавания символ класса может иметь такой вид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А   1  К0    </w:t>
      </w:r>
      <w:r>
        <w:rPr>
          <w:rFonts w:cs="Times New Roman" w:ascii="Times New Roman" w:hAnsi="Times New Roman"/>
          <w:sz w:val="24"/>
          <w:szCs w:val="20"/>
        </w:rPr>
        <w:t>м</w:t>
      </w:r>
    </w:p>
    <w:p>
      <w:pPr>
        <w:pStyle w:val="Normal"/>
        <w:spacing w:lineRule="auto" w:line="240" w:before="12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15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 По решению Госфлотнадзора в символе класса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жет быть введена словесная характеристика "яхта" или словесная характеристика, определяю-щая вид парусного воопужения  (например "тендер"), проставляемая перед знаком ограничения района плавания.  Примеры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: 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0"/>
          <w:lang w:val="en-US" w:eastAsia="en-US"/>
        </w:rPr>
        <w:t xml:space="preserve">1)  </w:t>
      </w:r>
      <w:r>
        <w:rPr>
          <w:rFonts w:cs="Times New Roman" w:ascii="Times New Roman" w:hAnsi="Times New Roman"/>
          <w:sz w:val="24"/>
          <w:szCs w:val="20"/>
        </w:rPr>
        <w:t xml:space="preserve"> "А</w:t>
      </w:r>
      <w:r>
        <w:rPr>
          <w:rFonts w:cs="Times New Roman" w:ascii="Times New Roman" w:hAnsi="Times New Roman"/>
          <w:sz w:val="24"/>
          <w:szCs w:val="20"/>
          <w:lang w:val="en-US" w:eastAsia="en-US"/>
        </w:rPr>
        <w:t xml:space="preserve">  1</w:t>
      </w:r>
      <w:r>
        <w:rPr>
          <w:rFonts w:cs="Times New Roman" w:ascii="Times New Roman" w:hAnsi="Times New Roman"/>
          <w:sz w:val="24"/>
          <w:szCs w:val="20"/>
        </w:rPr>
        <w:t xml:space="preserve">  яхта      КО  М "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ab/>
        <w:tab/>
        <w:tab/>
        <w:tab/>
        <w:tab/>
        <w:tab/>
        <w:t>2)   "А</w:t>
      </w:r>
      <w:r>
        <w:rPr>
          <w:rFonts w:cs="Times New Roman" w:ascii="Times New Roman" w:hAnsi="Times New Roman"/>
          <w:sz w:val="24"/>
          <w:szCs w:val="20"/>
          <w:lang w:val="en-US" w:eastAsia="en-US"/>
        </w:rPr>
        <w:t xml:space="preserve">  1</w:t>
      </w:r>
      <w:r>
        <w:rPr>
          <w:rFonts w:cs="Times New Roman" w:ascii="Times New Roman" w:hAnsi="Times New Roman"/>
          <w:sz w:val="24"/>
          <w:szCs w:val="20"/>
        </w:rPr>
        <w:t xml:space="preserve">  тендер  К1  М "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 16</w:t>
      </w:r>
      <w:r>
        <w:rPr>
          <w:rFonts w:cs="Times New Roman" w:ascii="Times New Roman" w:hAnsi="Times New Roman"/>
          <w:sz w:val="20"/>
          <w:szCs w:val="20"/>
        </w:rPr>
        <w:t xml:space="preserve"> Госфлотнадзор вправе ввести в символ класса яхты дополнительную информацию по ограничению района плавания, проставляемую после ос-новного знака ограничения района плавания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120" w:after="0"/>
        <w:ind w:left="0" w:hanging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.17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Госфлотнадзор вправе исключить или изменить в символе класса соот-ветствующий знак при изменении или нарушении условий, послуживших ос-новаием для введения данного знака в формулу класса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/>
      </w:pPr>
      <w:r>
        <w:rPr>
          <w:b/>
          <w:bCs/>
          <w:sz w:val="20"/>
          <w:szCs w:val="20"/>
          <w:lang w:val="en-US" w:eastAsia="en-US"/>
        </w:rPr>
        <w:t>3.</w:t>
      </w:r>
      <w:r>
        <w:rPr>
          <w:b/>
          <w:bCs/>
          <w:sz w:val="20"/>
          <w:szCs w:val="20"/>
        </w:rPr>
        <w:t xml:space="preserve">  ОДОБРЕНИЕ    ДОКУМЕНТАЦИИ  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Рассмотрение и одобрение Госфлотнадзором технической документации на яхты, яхтенное оборудование и снабжение производится с целью проверки соответствия объектов надзора требованиям Руководства*.</w:t>
      </w:r>
    </w:p>
    <w:p>
      <w:pPr>
        <w:pStyle w:val="TextBody"/>
        <w:rPr/>
      </w:pPr>
      <w:r>
        <w:rPr>
          <w:sz w:val="18"/>
        </w:rPr>
        <w:t xml:space="preserve">( </w:t>
      </w:r>
      <w:r>
        <w:rPr>
          <w:b/>
          <w:bCs/>
        </w:rPr>
        <w:t>*</w:t>
      </w:r>
      <w:r>
        <w:rPr>
          <w:sz w:val="18"/>
        </w:rPr>
        <w:t xml:space="preserve">  – экспертизу и одобрение  документации на яхты </w:t>
      </w:r>
      <w:r>
        <w:rPr>
          <w:sz w:val="18"/>
          <w:lang w:val="en-US"/>
        </w:rPr>
        <w:t>no</w:t>
      </w:r>
      <w:r>
        <w:rPr>
          <w:sz w:val="18"/>
        </w:rPr>
        <w:t xml:space="preserve"> поручению Госфлотнадзора </w:t>
      </w:r>
    </w:p>
    <w:p>
      <w:pPr>
        <w:pStyle w:val="TextBody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осуществляет Черноморско-Дунайская бассейновая государственная инспекция)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Если представляемая техническая документация полностью или в достаточной степени удовлетворяет требованиям Руководства и не противоречит им, она одобря-ется или согласовывается Госфлотнадзором. В противном случае документация воз-вращается проектанту для доработки и исправления.</w:t>
      </w:r>
    </w:p>
    <w:p>
      <w:pPr>
        <w:pStyle w:val="TextBody"/>
        <w:spacing w:before="120" w:after="0"/>
        <w:jc w:val="both"/>
        <w:rPr/>
      </w:pPr>
      <w:r>
        <w:rPr>
          <w:sz w:val="18"/>
          <w:u w:val="single"/>
        </w:rPr>
        <w:t>3.3</w:t>
      </w:r>
      <w:r>
        <w:rPr>
          <w:sz w:val="18"/>
        </w:rPr>
        <w:t>.  Техническая документация предоставляется на одобрение заблаговременно – до начала строительства яхты.  Перечень такой документации приведен в Приложении 1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3.4</w:t>
      </w:r>
      <w:r>
        <w:rPr>
          <w:rFonts w:cs="Times New Roman" w:ascii="Times New Roman" w:hAnsi="Times New Roman"/>
          <w:szCs w:val="20"/>
        </w:rPr>
        <w:t>.  При капитальном ремонте, переоборудовании, восстановлении яхт</w:t>
      </w:r>
      <w:r>
        <w:rPr>
          <w:rFonts w:cs="Times New Roman" w:ascii="Times New Roman" w:hAnsi="Times New Roman"/>
          <w:smallCap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бъём предо-ставляемой документации согласовывается с Госфлотнадзором в каждом отдельном случае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едставляемая на рассмотрение и одобрение техническая документация должна содержать все необходимые данные для проверки на соответствие требованиям Руко-водства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u w:val="single"/>
          <w:lang w:val="en-US" w:eastAsia="en-US"/>
        </w:rPr>
        <w:t>3.6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 Документы должны быть разработаны с соблюдением требований действующих стандартов и принятых норм и предоставляться на рассмотрение комплектно </w:t>
      </w:r>
      <w:r>
        <w:rPr>
          <w:rFonts w:cs="Times New Roman" w:ascii="Times New Roman" w:hAnsi="Times New Roman"/>
          <w:lang w:val="en-US" w:eastAsia="en-US"/>
        </w:rPr>
        <w:t>в</w:t>
      </w:r>
      <w:r>
        <w:rPr>
          <w:rFonts w:cs="Times New Roman" w:ascii="Times New Roman" w:hAnsi="Times New Roman"/>
        </w:rPr>
        <w:t xml:space="preserve"> трёх экземплярах вместе с заявкой-договором, с полным перечнем представляемых на рас-смотрение документов.  По требованию Госфлотнадзора разработчик (строитель) обя-зан представлять дополнительные материалы, обосновывающие и поясняющие приня-тые в проекте решения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7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Если в представленной технической документации имеются какие-либо отступ-ления от Руководства, либо применены технические решения, не в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полной мере соот-ветствующие требованиям Руководства, но равноценные им, то к комплекту докумен-тации должен быть приложен сводный перечень отступлений и необходимые техни-ческие обоснования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8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Рассмотрение и одобрение технической документации выполняется на основании заявок-договоров с организациями, предприятиями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и лицами, осуществляющими про-ектирование, переоборудование, ремонт, восстановление яхт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9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 На основании заявки-договора Госфлотнадзор определяет необходимость рас-смотрения и одобрения технической документации, устанавливает продолжитель-ность рассмотрения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0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добрение или согласование технической документации оформляется проста-новкой на соответствующих технических условиях, чертежах  и др. штампа Госфлот-надзора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955</wp:posOffset>
                </wp:positionH>
                <wp:positionV relativeFrom="paragraph">
                  <wp:posOffset>45720</wp:posOffset>
                </wp:positionV>
                <wp:extent cx="1905000" cy="76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3.6pt;width:149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12645</wp:posOffset>
                </wp:positionH>
                <wp:positionV relativeFrom="paragraph">
                  <wp:posOffset>45720</wp:posOffset>
                </wp:positionV>
                <wp:extent cx="1905000" cy="762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35pt;margin-top:3.6pt;width:149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ГОСФЛОТНАДЗОР  УКРАИНЫ</w:t>
        <w:tab/>
        <w:t xml:space="preserve"> </w:t>
        <w:tab/>
        <w:t xml:space="preserve"> ГОСФЛОТНАДЗОР  УКРАИНЫ</w:t>
      </w:r>
    </w:p>
    <w:p>
      <w:pPr>
        <w:pStyle w:val="FR1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1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   </w:t>
      </w:r>
      <w:r>
        <w:rPr>
          <w:rFonts w:cs="Times New Roman" w:ascii="Times New Roman" w:hAnsi="Times New Roman"/>
          <w:b/>
          <w:bCs/>
          <w:sz w:val="20"/>
          <w:szCs w:val="20"/>
        </w:rPr>
        <w:t>О Д О Б Р Е Н О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С О Г Л А С О В А Н О</w:t>
      </w:r>
    </w:p>
    <w:p>
      <w:pPr>
        <w:pStyle w:val="FR1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R1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>"</w:t>
        <w:tab/>
        <w:t xml:space="preserve">" </w:t>
        <w:tab/>
        <w:tab/>
        <w:tab/>
        <w:t>200  г</w:t>
      </w:r>
      <w:r>
        <w:rPr>
          <w:rFonts w:cs="Times New Roman" w:ascii="Times New Roman" w:hAnsi="Times New Roman"/>
          <w:sz w:val="20"/>
          <w:szCs w:val="20"/>
        </w:rPr>
        <w:t xml:space="preserve">. </w:t>
        <w:tab/>
        <w:t xml:space="preserve">  </w:t>
      </w:r>
      <w:r>
        <w:rPr>
          <w:rFonts w:cs="Times New Roman" w:ascii="Times New Roman" w:hAnsi="Times New Roman"/>
          <w:sz w:val="20"/>
          <w:szCs w:val="20"/>
          <w:u w:val="single"/>
        </w:rPr>
        <w:t>"</w:t>
        <w:tab/>
        <w:t>"</w:t>
        <w:tab/>
        <w:tab/>
        <w:tab/>
        <w:t>200   г.</w:t>
      </w:r>
    </w:p>
    <w:p>
      <w:pPr>
        <w:pStyle w:val="FR1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 xml:space="preserve">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Техническая документация должна одобряться без замечаний.  Одобрение </w:t>
      </w:r>
      <w:r>
        <w:rPr>
          <w:rFonts w:cs="Times New Roman" w:ascii="Times New Roman" w:hAnsi="Times New Roman"/>
        </w:rPr>
        <w:t>оформляется только после устранения проектантом всех замечаний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 Одобренные Госфлотнадзором экземпляры документов, на которых простав-лены соответствующи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штампы одобрения (согласования), являются контрольными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После одобрения технической документации два комплекта одобренной доку-ментации вместе с письмом-заключением возвращаются разработчику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В последующем один комплект документации передаётся местной бассейновой инспекции, которая будет осуществлять технический надзор за строительством яхт.  Один комплект одобренной документации с визами участников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её рассмотрония хра-нится в бассейновой инспекции, производившей рассмотрение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Техническая документация на яхты одобряется, как правило,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без ограничения срока.  В отдельных случаях, по усмотрению Госфлотнадзора, срок действия одобре-ния может быть ограничен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5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 </w:t>
      </w:r>
      <w:r>
        <w:rPr>
          <w:rFonts w:cs="Times New Roman" w:ascii="Times New Roman" w:hAnsi="Times New Roman"/>
          <w:szCs w:val="20"/>
        </w:rPr>
        <w:t>Независимо от даты одобрения техническая документация подлежит обязатель-ной корректировке, связанной с изменениями Руководства, нормативно-технических документов, предписаний международных конвенций.</w:t>
      </w:r>
    </w:p>
    <w:p>
      <w:pPr>
        <w:pStyle w:val="2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Откорректированная документация должна быть представлена на повторное одоб-рение в бассейновую инспекцию, ранее производившую экспертизу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оверка и корректировка документации должна производиться </w:t>
      </w:r>
      <w:r>
        <w:rPr>
          <w:rFonts w:cs="Times New Roman" w:ascii="Times New Roman" w:hAnsi="Times New Roman"/>
          <w:i/>
          <w:iCs/>
          <w:szCs w:val="20"/>
        </w:rPr>
        <w:t>заинтересо-ванными</w:t>
      </w:r>
      <w:r>
        <w:rPr>
          <w:rFonts w:cs="Times New Roman" w:ascii="Times New Roman" w:hAnsi="Times New Roman"/>
          <w:szCs w:val="20"/>
        </w:rPr>
        <w:t xml:space="preserve"> организациями (лицами) без специального уведомления Госфлотнадзора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7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 отдельных случаях, вся одобренная документация подлежит корректировке с учётом директивных указаний Госфлотнадзора, предписывающих их выполнение на строящихся, ремонтируемых, переоборудуемых и эксплуатируемых яхтах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8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Если в одобренную техническую документацию без ведома Госфлотнадзора внесены изменения, затрагивающие вопросы, входящие в компетенцию указанного органа, одобрение теряет силу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19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Госфлотнадэор может снять своё одобрение технической документации в следу-ющих случаях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если документация своевременно не приведена в соответствие с требованиями руководства, а также предписаниями международных конвенций;</w:t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если оказывается, что качество и надёжность материалов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ли изделий не удов-летворяет требованиям Госфлотнадзора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20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необходимости инспекция Госфлотнадзора, осуществляющая надзор за строительством яхты (изготовлением яхтенного оборудования, изделий, материалов и предметов снабжения), вправе потребовать рабочую документацию, подтверждаю-щую соответствие изготовленных узлов (изделий) одобренной документации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2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тветственность за соответствие рабочих чертежей требованиям одобренной документации, стандартов, Руководства возлагается на предприятие-строитель. 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Контроль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 соблюдение требований одобренной документации, стандартов, Руко-водства возлагается на инспекцию, осуществляющую надзор за строительством яхты, изделий и оборудования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2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Изменения, возникшие в процессе разработки рабочей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документации, построй-ки яхты или изготовления изделий, оборудования, не имеющие принципиального ха-рактера, одобряются бассейновой инспекцией, осуществляющей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надзор за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ст</w:t>
      </w:r>
      <w:r>
        <w:rPr>
          <w:rFonts w:cs="Times New Roman" w:ascii="Times New Roman" w:hAnsi="Times New Roman"/>
          <w:szCs w:val="20"/>
        </w:rPr>
        <w:t>роитель-ством яхты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3.23</w:t>
      </w:r>
      <w:r>
        <w:rPr>
          <w:rFonts w:cs="Times New Roman" w:ascii="Times New Roman" w:hAnsi="Times New Roman"/>
          <w:szCs w:val="20"/>
          <w:lang w:val="en-US" w:eastAsia="en-US"/>
        </w:rPr>
        <w:t>.   0б</w:t>
      </w:r>
      <w:r>
        <w:rPr>
          <w:rFonts w:cs="Times New Roman" w:ascii="Times New Roman" w:hAnsi="Times New Roman"/>
          <w:szCs w:val="20"/>
        </w:rPr>
        <w:t xml:space="preserve"> изменениях принципиального характера, касающихся решений, принятых в одобренной технической документации (замена основных материалов, оборудования, состава снабжения, обитаемости, безопасности, принципиальных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схе</w:t>
      </w:r>
      <w:r>
        <w:rPr>
          <w:rFonts w:cs="Times New Roman" w:ascii="Times New Roman" w:hAnsi="Times New Roman"/>
          <w:szCs w:val="20"/>
        </w:rPr>
        <w:t>м…) бассейно-вой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и</w:t>
      </w:r>
      <w:r>
        <w:rPr>
          <w:rFonts w:cs="Times New Roman" w:ascii="Times New Roman" w:hAnsi="Times New Roman"/>
          <w:szCs w:val="20"/>
        </w:rPr>
        <w:t>нспекцией, осуществляющей надзор, сообщается в итоговом отчёте по оконча-нии строительства яхты до проведения первоначального освидетельствования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4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ТЕХНИЧЕСКИЙ    НАДЗОР    ЗА    СТРОИТЕЛЬСТВОМ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 xml:space="preserve">4.1.  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Общие положения.</w:t>
      </w:r>
    </w:p>
    <w:p>
      <w:pPr>
        <w:pStyle w:val="Normal"/>
        <w:spacing w:lineRule="auto" w:line="240" w:before="60" w:after="6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Надзорная деятельность, осуществляемая Госфлотнадзором, включает рассмо-трение и одобрение технической документации, надзор за строительством яхт, надзор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 изготовлением изделий яхтенного оборудования и предметов яхтенного снабжения, надзор за проведением раэличных видов испытаний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орядок, объем и процедуры надзора устанавливаются Госфлотнадзором.</w:t>
      </w:r>
    </w:p>
    <w:p>
      <w:pPr>
        <w:pStyle w:val="Normal"/>
        <w:spacing w:lineRule="auto" w:line="240" w:before="60" w:after="6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3</w:t>
      </w:r>
      <w:r>
        <w:rPr>
          <w:rFonts w:cs="Times New Roman" w:ascii="Times New Roman" w:hAnsi="Times New Roman"/>
          <w:szCs w:val="20"/>
        </w:rPr>
        <w:t xml:space="preserve">  Все работы по надзору за строительством яхт выполняются бассейновыми ин-спекциями Госфлотнадзора по заявкам и договорам с организациями, предприятиями и лицами, осуществляющими строительство, ремонт и переоборудование яхт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4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На основании заявки в зависимости от конкретных условий предстоящего над-зора, бассейновая инспекция определяет необходимость заключения договора о над-зоре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4.1.5</w:t>
      </w:r>
      <w:r>
        <w:rPr>
          <w:rFonts w:cs="Times New Roman" w:ascii="Times New Roman" w:hAnsi="Times New Roman"/>
          <w:szCs w:val="20"/>
        </w:rPr>
        <w:t>.  Договор о надзоре на предприятии определяет объекты надзора и регламенти-рует взаимоотношения, права и обязанности сторон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6</w:t>
      </w:r>
      <w:r>
        <w:rPr>
          <w:rFonts w:cs="Times New Roman" w:ascii="Times New Roman" w:hAnsi="Times New Roman"/>
          <w:szCs w:val="20"/>
          <w:lang w:val="en-US" w:eastAsia="en-US"/>
        </w:rPr>
        <w:t>.  В</w:t>
      </w:r>
      <w:r>
        <w:rPr>
          <w:rFonts w:cs="Times New Roman" w:ascii="Times New Roman" w:hAnsi="Times New Roman"/>
          <w:szCs w:val="20"/>
        </w:rPr>
        <w:t xml:space="preserve"> любых случаях надзору инспекторов Госфлотнадзора подлежит номенкла-тура изделий, указанных в табл.1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 w:before="120" w:after="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682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992"/>
        <w:gridCol w:w="992"/>
        <w:gridCol w:w="1008"/>
      </w:tblGrid>
      <w:tr>
        <w:trPr>
          <w:trHeight w:val="320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Номенклатура   обьектов   надзора</w:t>
            </w:r>
          </w:p>
        </w:tc>
        <w:tc>
          <w:tcPr>
            <w:tcW w:w="2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Форма   надзора</w:t>
            </w:r>
          </w:p>
        </w:tc>
      </w:tr>
      <w:tr>
        <w:trPr>
          <w:trHeight w:val="760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изготов-ле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монтаж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 испытаниях</w:t>
            </w:r>
          </w:p>
        </w:tc>
      </w:tr>
      <w:tr>
        <w:trPr>
          <w:trHeight w:val="48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КОРПУС  ЯХ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ужная обшивка с набор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алубы, платформы, пиллер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Кокпи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борки непроницаемые и цистерны встроенны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льшборт, надстройки, руб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7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ундаменты под главные и вспомогательные механиз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8. Комингсы, тамбуры и другие ограждения отверстий в корпусе (в том числе – шахты и швертколодц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.9.  Фальшкили, шверты, шверцы и их кре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2.  ПАРУСНОЕ  ВООРУ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онны мачт, гиков и спинакер-гиков;  выстрела, бушприты, реи т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2 Стоячий такелаж, включая талре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.3 Рангоут со стоячим и бегучим такелажем в сбо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Р</w:t>
            </w:r>
          </w:p>
        </w:tc>
      </w:tr>
      <w:tr>
        <w:trPr>
          <w:trHeight w:val="66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69" w:hanging="142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3.  УСТРОЙСТВА  И  ИЗДЕЛИЯ  ОБОРУДОВАНИЯ  КОРПУ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1 Устройство рулев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Р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2 Устройство якорно-швартовное (включая клюз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Р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3 Устройство подъёма шве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0" w:hanging="0"/>
              <w:rPr/>
            </w:pPr>
            <w:r>
              <w:rPr/>
              <w:t>Р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4 Путенсы, обуха крепления элементов стоячего такел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5 Погоны, лебёдки, киповые планки и проч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6 Люки, иллюмин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283"/>
              <w:jc w:val="lef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.7 Релинги, леерные огра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.  Противопожарное  оборуд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Спасательные 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Валоприводы, устройства дейдвудные, движ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69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Силовые  установки  и  обслужи-вающие  их  вспомогательные  механизмы  и 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Системы  и  трубопро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Электро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Радио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Навигационное 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  <w:tr>
        <w:trPr>
          <w:trHeight w:val="56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Материалы  металлические  и неметалл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Св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283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  Автомат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нятые  условные  обзначения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spacing w:lineRule="auto" w:line="240"/>
        <w:ind w:left="0" w:firstLine="567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 xml:space="preserve">     –  надзор  инспектора;</w:t>
      </w:r>
    </w:p>
    <w:p>
      <w:pPr>
        <w:pStyle w:val="Normal"/>
        <w:spacing w:lineRule="auto" w:line="240"/>
        <w:ind w:left="0" w:firstLine="567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Д</w:t>
      </w:r>
      <w:r>
        <w:rPr>
          <w:rFonts w:cs="Times New Roman" w:ascii="Times New Roman" w:hAnsi="Times New Roman"/>
          <w:sz w:val="20"/>
          <w:szCs w:val="20"/>
        </w:rPr>
        <w:t xml:space="preserve">  –  признанная  документация.</w:t>
      </w:r>
      <w:r>
        <w:br w:type="page"/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7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Для конкретизации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номенклатуры объектов, объёма и порядка освидетельство-ваний, до начала надзора предприятием-строителем составляется и согласовывается с инспекцией перечень объектов надзора.</w:t>
      </w:r>
    </w:p>
    <w:p>
      <w:pPr>
        <w:pStyle w:val="3"/>
        <w:jc w:val="both"/>
        <w:rPr/>
      </w:pPr>
      <w:r>
        <w:rPr/>
        <w:t xml:space="preserve">   </w:t>
      </w:r>
      <w:r>
        <w:rPr/>
        <w:t>В перечне указываются объекты надзора, техническая документация на изготовле-ние изделий или строительство яхты, предписанные при надзоре освидетельствования и испытания, порядок их проведения а также выдаваемые документы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4.1</w:t>
      </w:r>
      <w:r>
        <w:rPr>
          <w:rFonts w:cs="Times New Roman" w:ascii="Times New Roman" w:hAnsi="Times New Roman"/>
          <w:szCs w:val="20"/>
          <w:u w:val="single"/>
          <w:lang w:val="en-US" w:eastAsia="en-US"/>
        </w:rPr>
        <w:t>.8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Госфлотнадзор может по договору поручить надзор (частично или полностью) за постройкой яхты на его класс другой классификационной или иной компетентной организации, а также принять поручение другой классификациинной организации на надзор за постройкой яхты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9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Надзор по поручению осуществляется организацией на основании договора (соглашения) о взаимозамещении и в соответствии с конкретным поручением Гос-флотнадзора.  При выдаче поручения определяются</w:t>
      </w:r>
      <w:r>
        <w:rPr>
          <w:rFonts w:cs="Times New Roman" w:ascii="Times New Roman" w:hAnsi="Times New Roman"/>
          <w:b/>
          <w:bCs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объекты и объём надзора, поря-док одобрения технической документации; выдаваемые документы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10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озможность признания сертификатов на материалы и комплектующее яхтен-ное оборудование, изготовленные под надзором другой классификационной организа-ции, определяется в каждом случае Госфлотнадзором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1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 При осуществлении надзора Госфлотнадзор оставляет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 собой право провер-ки выполнения всех видов конструкторских и технологических нормативов, влияю-щих на выполнение требований Руководства в отношении</w:t>
      </w:r>
      <w:r>
        <w:rPr>
          <w:rFonts w:cs="Times New Roman" w:ascii="Times New Roman" w:hAnsi="Times New Roman"/>
          <w:b/>
          <w:bCs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точности изготовления, допусков и посадок, технологических процессов.  При этом используются требования стандартов, другой нормативно-технической документации, общетехнические нормы и правила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4.1.12</w:t>
      </w:r>
      <w:r>
        <w:rPr>
          <w:rFonts w:cs="Times New Roman" w:ascii="Times New Roman" w:hAnsi="Times New Roman"/>
          <w:szCs w:val="20"/>
        </w:rPr>
        <w:t>.  Госфлотнадзор в своей надзорной деятельности не заменяет предписанной де-ятельности других органов государственного надзора и должностных лиц яхтовла-дельца, предприятия-строителя и не несёт ответственности за выполнение организа-циями и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лицами </w:t>
      </w:r>
      <w:r>
        <w:rPr>
          <w:rFonts w:cs="Times New Roman" w:ascii="Times New Roman" w:hAnsi="Times New Roman"/>
          <w:szCs w:val="20"/>
        </w:rPr>
        <w:t>требований стандартов и правил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1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Госфлотнадзор осуществляет технический надзор за строительством яхт, изго-товлением материалов и яхтенного оборудования на предприятиях путём проведения инспекторами освидетельствований а также испытаний объектов надзора в их присут-ствии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   </w:t>
      </w:r>
      <w:r>
        <w:rPr>
          <w:rFonts w:cs="Times New Roman" w:ascii="Times New Roman" w:hAnsi="Times New Roman"/>
          <w:szCs w:val="20"/>
        </w:rPr>
        <w:t>Основным методом осуществления надзора является выборочный контроль, при ко-тором решение о соответствии объекта надзора требованиям Госфлотнадзора прини-мается по результатам освидетельствования или п</w:t>
      </w:r>
      <w:r>
        <w:rPr>
          <w:rFonts w:cs="Times New Roman" w:ascii="Times New Roman" w:hAnsi="Times New Roman"/>
          <w:szCs w:val="20"/>
          <w:lang w:val="en-US"/>
        </w:rPr>
        <w:t>o</w:t>
      </w:r>
      <w:r>
        <w:rPr>
          <w:rFonts w:cs="Times New Roman" w:ascii="Times New Roman" w:hAnsi="Times New Roman"/>
          <w:szCs w:val="20"/>
        </w:rPr>
        <w:t xml:space="preserve"> результатам контрольной про-верки свойств, параметров и характеристик обекта, а также отдельных производствен-ных операций, режимов и других показателей технологического процесса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u w:val="single"/>
        </w:rPr>
        <w:t>4.1.14</w:t>
      </w:r>
      <w:r>
        <w:rPr>
          <w:rFonts w:cs="Times New Roman" w:ascii="Times New Roman" w:hAnsi="Times New Roman"/>
        </w:rPr>
        <w:t>.  Освидетельствование объектов надзора производится инспектором, как пра-вило, на конечной стадии изготовления продукции – после её приёмки ОТК предпри-ятия, либо лицами, отвечающими за качество готовой продукции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В необходимых случаях – когда  это обусловлено технологией изготовления, видом (конструкцией) изделия и т.п. – освидетельствование может производиться на проме-жуточных стадиях изготовления объектов надзора после проведения пооперацион-ного заводского контроля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1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 процессе надзора предприятие-строитель обязано предъявлять инспектору сертификаты на покупные материалы, изделия, яхтенное оборудование и предметы снабжения.  При отсутствии сертификатов или если будет установлено, что качество не удовлетворяет требованиям Госфлотнадзора, инспектор может потребовать прове-дения на предприятии входного контроля.  При нудовлетворительных результатах входного контроля применение таких материалов, изделий и оборудования не допу-скается – независимо от наличия сертификатов.</w:t>
      </w:r>
    </w:p>
    <w:p>
      <w:pPr>
        <w:pStyle w:val="Normal"/>
        <w:spacing w:lineRule="auto" w:line="240" w:before="120" w:after="0"/>
        <w:ind w:left="0" w:hanging="0"/>
        <w:rPr>
          <w:rFonts w:ascii="Times New Roman" w:hAnsi="Times New Roman" w:cs="Times New Roman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1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цессе надзора Госфлотнадзор может предъявить необходимые требова-ния к объектам и технологическим процессам, не подлежащим надзору – если будет установлено, что их применение привело или может привести к нарушению требо-ваний Руководства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17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 </w:t>
      </w:r>
      <w:r>
        <w:rPr>
          <w:rFonts w:cs="Times New Roman" w:ascii="Times New Roman" w:hAnsi="Times New Roman"/>
          <w:szCs w:val="20"/>
        </w:rPr>
        <w:t>При разногласиях, связанных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с требованиями или решениями инспектора, проектант, предприятие-строитель или яхтовладелец могут обратиться для решения вопроса в Бассейновую инспекцию.</w: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При разногласиях с инспекцией вопрос передаётся на решение в Госфлотнадзор с представлением обоснований и копией решения Бассейновой инспекции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4.1.18</w:t>
      </w:r>
      <w:r>
        <w:rPr>
          <w:rFonts w:cs="Times New Roman" w:ascii="Times New Roman" w:hAnsi="Times New Roman"/>
          <w:szCs w:val="20"/>
        </w:rPr>
        <w:t>.  Госфлотнадзор осуществляет надзорную деятельность при условии надлежа-щего выполнения предприятиями и лицами своих обязанностей по выпуску продук-ции с установленными показаталями качества.  При недостаточной отработке объекта надзора, нестабильности технологического процесса, низкой технологической дисци-плине или недостаточной эффективности системы контроля качества на предприятии Госфлотнадзор не принимает претензии за задержки производства, вызванные увели-чением объема освидетельствования продукции вследствие указанных выше причин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19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едприятие обеспечивает все необходимые условия для осуществления ин-спектором надзора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едоставляет удобное для работы помещение, всю необходимую документацию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одготавливает объекты надзора для проведения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свидетельствований в требуемом объеме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беспечивает безопасность проведения работ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беспечивает присутствие лиц, уполномоченных для предъявления объектов надзо-ра к освидетельствованиям и испытаниям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своевременно оповещает инспектора о времени и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месте проведения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свидетельство-ваний и испытаний объектов надзора.</w:t>
      </w:r>
    </w:p>
    <w:p>
      <w:pPr>
        <w:pStyle w:val="3"/>
        <w:rPr/>
      </w:pPr>
      <w:r>
        <w:rPr/>
        <w:t xml:space="preserve">   </w:t>
      </w:r>
      <w:r>
        <w:rPr/>
        <w:t>При несоблюдении предприятием условий обеспечения проведения надзора инспек-тор вправе отказаться от освидетельствований и присутствия при испытаниях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20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о результатам освидетельствований и испытаний инспектор оформляет соот-ветствующие документы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1.2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о результатам надзорной деятельности Госфлотнадзор выдает на объекты надзора документы установленной формы, удостоверяющие соответствие объекта требованиям Госфлотнадзора, а также его изготовление (строительство) под надзором Госфлотнадзора.</w:t>
      </w:r>
    </w:p>
    <w:p>
      <w:pPr>
        <w:pStyle w:val="Normal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4.2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Надзор за строительством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2.1</w:t>
      </w:r>
      <w:r>
        <w:rPr>
          <w:rFonts w:cs="Times New Roman" w:ascii="Times New Roman" w:hAnsi="Times New Roman"/>
          <w:szCs w:val="20"/>
        </w:rPr>
        <w:t xml:space="preserve">  До начала надзора инспектор должен убедиться в наличии полного комплекта одобренной технической документации на яхту, согласованной номенклатурой подле-жащих надзору изделий, ознакомиться с типовыми технологическими процессами на основные работы при строительстве яхты, технологическими инструкциями на от-дельные операции технологического процесса, включая указания об объеме, методах и средствах технического контроля; а также системой контроля качества предприятия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2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 ходе строительства яхты инспектор в общем случае осуществляет надзор за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ачеством материалов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соответствием конструкции объекта надзора требованиям одобренной и согласован-ной конструктивной и нормативно-технической документации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средствами измерений и контроля, точностью измерений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соблюдением технологических процессов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ачеством соединений, сварки (включая способ сварки, качество сварочных матери-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алов и сварочного оборудования, квалификацию сварщиков и специалистов по нераз-рушающим методам контроля сварных соединений, соблюдение технологии, методы и объём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онтроля)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зготовлением механизмов, устройств, оборудования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соответствием покупных изделий, механизмов, приборов, навигационных и радио-технических средств, предметов снабжения требованиям технической документации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ачеством монтажа главных и вспомогательных механизмов, систем и электрообо-рудования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епроницаемостью и водозащищённостью – для изделий, к которым предъявляются данные требования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удобством обслуживания и ремонтопригодностью и др.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соблюдением объема и порядка проведения различного рода испытаний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2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оцедура надзора, оценка качества всех видов выполняемых работ, качества материалов, изделий, механизмов, оборудования, номенклатура контрольных пара-метров и характеристик устанавливаются инспектором с учетом обеспечения надеж-ной и безопасной эксплуатации яхты, на основе требований одобренной документа-ции, стандартов и технических условий на объекты надзора.  В процессе надзора ин-спектор вправе руководствоваться требованиями правил технического надзора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 строительством судов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 изготовлением материалов и изделий признанных классифи-кационных обществ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2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Схемы и процедура проведения освидетельствования по сдельным объектам надзора должны включать перечень осмотров и измерений, проверок, последователь-ность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х выполнения, необходимый объем экспериментальных проверок, включая пуски, остановки испытываемых механизмов, включения резервных механизмов, средств автоматизированного управления и контроля и т.д,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 2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Выбор схемы и процедуры освидетельствования производится инспектором и зависит от класса яхты.  Результаты освидетельствований отражаются инспектором в "Построечном журнале"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2.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Для контрольного освидетельствования и испытаний инспектор должен быть заблаговременно извещён предприятием-строителем.</w:t>
      </w:r>
    </w:p>
    <w:p>
      <w:pPr>
        <w:pStyle w:val="3"/>
        <w:rPr/>
      </w:pPr>
      <w:r>
        <w:rPr/>
        <w:t xml:space="preserve">   </w:t>
      </w:r>
      <w:r>
        <w:rPr/>
        <w:t>До начала освидетельствования инспектору обязаны предъявить извещение либо "Построечный журнал", удостоверяющие соответствие изделия техническим требо-ваниям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2.7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едприятие-строитель не должно допускать в производство использование материалов, изделий, механизмов (как собственного изготовления, так и покупных) без предварительной проверки их сертификатов, паспортов и других документов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Результаты проверки качества должны быть отражены в соответствующих доку-ментах предприятия-строителя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 2.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Непосредственно перед началом освидетельствования инспектор должен лично проверить предъявляемый объект и убедиться в том, что он изготовлен, собран и уста-новлен в полном соответствии с утвержденной технической документацией, все рабо-ты полностью закончены и приняты уполномоченными на то органами (лицами) пред-приятия-строителя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2.9.</w:t>
      </w:r>
      <w:r>
        <w:rPr>
          <w:rFonts w:cs="Times New Roman" w:ascii="Times New Roman" w:hAnsi="Times New Roman"/>
          <w:szCs w:val="20"/>
        </w:rPr>
        <w:t xml:space="preserve">  В случае обнаружения отклонений от требований одобренной технической до-куменгации, Руководства, стандартов, технических условий, программ испытаний ин-спектор должен потребовать их устранения и повторного предъявления узла или объ-екта.</w:t>
      </w:r>
    </w:p>
    <w:p>
      <w:pPr>
        <w:pStyle w:val="Normal"/>
        <w:spacing w:lineRule="auto" w:line="240" w:before="120" w:after="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4.3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Приёмосдаточные испытания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1.</w:t>
      </w:r>
      <w:r>
        <w:rPr>
          <w:rFonts w:cs="Times New Roman" w:ascii="Times New Roman" w:hAnsi="Times New Roman"/>
          <w:szCs w:val="20"/>
        </w:rPr>
        <w:t xml:space="preserve"> Настоящий раздел Руководства устанавливает порядок проведения техническо-го надзора при швартовных и ходовых испытаниях яхт, их устройств, механизмов, систем и оборудования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Требования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стоящего раздела могут использоваться при осуществлении технического надзора в процессе модернизации, переоборудования и ремонта яхт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3.</w:t>
      </w:r>
      <w:r>
        <w:rPr>
          <w:rFonts w:cs="Times New Roman" w:ascii="Times New Roman" w:hAnsi="Times New Roman"/>
          <w:szCs w:val="20"/>
        </w:rPr>
        <w:t xml:space="preserve">  Швартовные испытания проводятся для механизмов, устройств и систем,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при-емка которых возможна в условиях стоянки яхты (на ходовых испытаниях за ними ведётся общее наблюдение при работе по прямому назначению).</w:t>
      </w:r>
    </w:p>
    <w:p>
      <w:pPr>
        <w:pStyle w:val="Normal"/>
        <w:spacing w:lineRule="auto" w:line="240" w:before="8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Швартовные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спытания проводятся с целью проверки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качества постройки корпуса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изготовления и монтажа механизмов, оборудования, устройств, систем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опробования в действии яхтенного оборудования и проверки его параметров на соответствие требованиям технической документации.</w:t>
      </w:r>
    </w:p>
    <w:p>
      <w:pPr>
        <w:pStyle w:val="3"/>
        <w:rPr/>
      </w:pPr>
      <w:r>
        <w:rPr/>
        <w:t xml:space="preserve">– </w:t>
      </w:r>
      <w:r>
        <w:rPr/>
        <w:t>готовности яхты: её механизмов, устройств, систем к проведению ходовых испы-таний.</w:t>
      </w:r>
    </w:p>
    <w:p>
      <w:pPr>
        <w:pStyle w:val="Normal"/>
        <w:spacing w:lineRule="auto" w:line="240" w:before="8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Ходовые испытания проводятся с целью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верки работоспособности мехзчиэмов, устройств, навигационного, радиотехни-ческого и электрооборудования в условиях, приближенных к эксплуатационным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Cs w:val="20"/>
          <w:lang w:val="en-US" w:eastAsia="en-US"/>
        </w:rPr>
        <w:t>–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верки мореходных качеств яхты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</w:rPr>
        <w:t>окончательных испытаний объектов надзора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одтверждения возможности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исвоения яхте предусмотренного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ектом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ласса Госфлотнадзора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емосдаточные испытания должны проводиться по заранее согласованным программа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Cs w:val="20"/>
        </w:rPr>
        <w:t>Программы швартовных и ходовых испытаний разрабатывает и представляет на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со-гласование бассейновой инспекции проектант или предприятие-строитель.  Програм-мы приёмосдаточных испытаний подлежат также согласованию с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заказчиком (если такой имеется)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7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При разработке программ испытаний могут быть использованы действующие методики их проведения признанных классификационных обществ.</w:t>
      </w:r>
    </w:p>
    <w:p>
      <w:pPr>
        <w:pStyle w:val="Normal"/>
        <w:spacing w:lineRule="auto" w:line="240" w:before="8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:8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 разделах программ испытаний для различных видов устройств, механизмов, систем и оборудования яхты, в общем случае, должны быть изложены технические требования, таблицы результатов измерений, пояснения, описания, в том исле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условия проведения испытаний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бъем испытаний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режимы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змеряемые параметры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ериодичность измерений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оследовательность испытаний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ИП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 средства измерений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вспомогательное оборудование, устройства и др. необходимое для проведения ис-пытаний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9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 программе ходовых испытаний должно быть предусмотрено, когда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это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еоб-ходимо, ревизия устройств, механизмов, оборудования или их отдельных узлов после проведения испытаний с последующими контрольными испытаниями.  Объём реви-зии, а также продолжительность и объём контрольных испытаний должны быть со-гласованы инспектором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10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едприятие-строитель обеспечивает безопасность проведения испытаний и создаёт необходимые условия для их проведения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1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Результаты испытаний оформляются протоколами испытаний, подписываемы-ми от предприятия-изготовителя лицом, ответственным за проведение испытаний; а также инспектором и представителем заказчика (в случае его участия)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4.3.12</w:t>
      </w:r>
      <w:r>
        <w:rPr>
          <w:rFonts w:cs="Times New Roman" w:ascii="Times New Roman" w:hAnsi="Times New Roman"/>
          <w:szCs w:val="20"/>
        </w:rPr>
        <w:t>.  До начала проведения приемосдаточных испытаний предприятие-строитель назначает ответственного сдатчика, заблаговременно сообщает бассейновой инспек-ции и заказчику дату начала испытаний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1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До начала швартовных испытаний предприятие-строитель, наряду с програм-мой испытаний, должно представить инспектору план-график швартовных испыта-ний, документы, удостоверяющие окончание монтажных  работ, результаты освиде-тельствований согласно перечня, формуляры и паспорта на объекты надзора и другую необходимую для проведения испытаний документацию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1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До начала ходовых испытаний предприятие-строитель, наряду с программой испытаний, должно представить инспектору документы, удостоверяющие окончание швартовных испытаний, план-график ходовых испытаний, методики испытаний и другую необходимую для проведения испытаний документацию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1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нтроль за проведением приемосдаточных испытаний осуществляется ин-спектором бассейновой инспекции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16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Объекты надзора, результаты испытаний которых не удовлетворяют требо-ваниям программ испытаний, согласованной (одобренной) документации, Руковод-ства, должны быть подвергнуты повторным испытаниям после устранения причин, вызвавших неудовлетворительные результаты.  Устранение дефектов и объем пов-торных испытаний должны быть согласованы инспектором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17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После окончания приемосдаточных испытаний и ревизии механизмов местной бассейновой инспекцией готовится надлежащим образом оформленный отчет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3.</w:t>
      </w:r>
      <w:r>
        <w:rPr>
          <w:rFonts w:cs="Times New Roman" w:ascii="Times New Roman" w:hAnsi="Times New Roman"/>
          <w:szCs w:val="20"/>
          <w:u w:val="single"/>
        </w:rPr>
        <w:t>18</w:t>
      </w:r>
      <w:r>
        <w:rPr>
          <w:rFonts w:cs="Times New Roman" w:ascii="Times New Roman" w:hAnsi="Times New Roman"/>
          <w:szCs w:val="20"/>
        </w:rPr>
        <w:t>.  Отчет должен содержать выводы, подтверждающие соответствие яхты и её оборудования требованиям одобренной документации, либо фиксирующие допущен-ные в процессе строительства отклонения, а также обязательное заключение по при-сваемому яхте классу и возможным ограничениям по условиям её эксплуатации.</w:t>
      </w:r>
    </w:p>
    <w:p>
      <w:pPr>
        <w:pStyle w:val="TextBody"/>
        <w:spacing w:before="240" w:after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4.4. Минимальный объем швартовных и ходовых испытаний.</w:t>
      </w:r>
    </w:p>
    <w:p>
      <w:pPr>
        <w:pStyle w:val="Normal"/>
        <w:spacing w:lineRule="auto" w:line="240" w:before="4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4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Швартовные испытания должны включать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замер главных размерений;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проверку на конструктивность;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проверку работы устройств и механизмов без нагрузки и под нагрузкой;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проверку работоспособности парусного вооружения;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проверку электрооборудования;</w:t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проверку работы силовой установки</w:t>
      </w:r>
      <w:r>
        <w:rPr>
          <w:rFonts w:cs="Times New Roman" w:ascii="Times New Roman" w:hAnsi="Times New Roman"/>
          <w:szCs w:val="20"/>
        </w:rPr>
        <w:t>, дизель-генераторов и систем;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проверку на водонепроницаемость палубы, рубки, люков, иллюминаторов;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кренование и определение полного водоизмещения.</w:t>
      </w:r>
    </w:p>
    <w:p>
      <w:pPr>
        <w:pStyle w:val="Normal"/>
        <w:spacing w:lineRule="auto" w:line="240" w:before="4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4.4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Ходовые испытания должны включать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верку ходовых качеств под двигателем – с замером скорости на мерной миле и одновременным испытанием в работе судовых систем и систем двигателя. (обя-зательно должны быть зафиксированы инерционные качества яхты и параметры поворотливости);</w:t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верку ходовых качеств под парусами;</w:t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верку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 работе судовых устройств, палубного оборудования и бегучего та-келажа;</w:t>
      </w:r>
    </w:p>
    <w:p>
      <w:pPr>
        <w:pStyle w:val="Normal"/>
        <w:spacing w:lineRule="auto" w:line="240"/>
        <w:ind w:left="284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верку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работы системы рифления парусов и закруток стакселей, - если таковые имеются;</w:t>
      </w:r>
    </w:p>
    <w:p>
      <w:pPr>
        <w:pStyle w:val="Normal"/>
        <w:spacing w:lineRule="auto" w:line="240" w:before="0" w:after="120"/>
        <w:ind w:left="284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роверку работы навигационного оборудования и радиооборуд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5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ПРАВИЛА    ПОСТРОЙКИ    ЯХТ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5.1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Общие положения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1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До разработки отдельных разделов правил, конкретизирующих требования раз-делов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5</w:t>
      </w:r>
      <w:r>
        <w:rPr>
          <w:rFonts w:cs="Times New Roman" w:ascii="Times New Roman" w:hAnsi="Times New Roman"/>
          <w:szCs w:val="20"/>
        </w:rPr>
        <w:t xml:space="preserve"> и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6</w:t>
      </w:r>
      <w:r>
        <w:rPr>
          <w:rFonts w:cs="Times New Roman" w:ascii="Times New Roman" w:hAnsi="Times New Roman"/>
          <w:szCs w:val="20"/>
        </w:rPr>
        <w:t xml:space="preserve"> настоящего Руководства, по согласованию с Госфлотнадзором, в практи-ческой деятельности допускается использование Правил классификации и постройки морских судов, Правил и технических норм классификации яхт и малых судов (Ре-гистр Ллойда, Великобритания), Правил Американского бюро судоходства и других признанных классификационных обществ.</w:t>
      </w:r>
    </w:p>
    <w:p>
      <w:pPr>
        <w:pStyle w:val="Normal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5.2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Элементы конструкции. Общие требования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рпус, включая палубу, рубки и другие части, должен быть прочной и водо-непроницаемой конструкции.  Все открывающиеся части в нём должны быть приспо-соблены к немедленному надёжному закрытию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Бегучий такелаж или тросы управления не должны нарушать водонепроницаемость корпуса.  Швертовые колодцы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е должны открываться внутрь корпуса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5.2.2</w:t>
      </w:r>
      <w:r>
        <w:rPr>
          <w:rFonts w:cs="Times New Roman" w:ascii="Times New Roman" w:hAnsi="Times New Roman"/>
          <w:szCs w:val="20"/>
        </w:rPr>
        <w:t>.  Прочность и размеры рангоута и такелажа (включая талрепы) определяются расчетными методами, одобренными Госфлотнадзором, либо таковые расчеты явля-ются предметом специального рассмотрения.  Для яхт, построенных по одобренным типовым проектам до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994</w:t>
      </w:r>
      <w:r>
        <w:rPr>
          <w:rFonts w:cs="Times New Roman" w:ascii="Times New Roman" w:hAnsi="Times New Roman"/>
          <w:szCs w:val="20"/>
        </w:rPr>
        <w:t xml:space="preserve"> г., контроль прочности и размеров рангоута и такелажа допускается не производить.</w:t>
      </w:r>
    </w:p>
    <w:p>
      <w:pPr>
        <w:pStyle w:val="3"/>
        <w:rPr/>
      </w:pPr>
      <w:r>
        <w:rPr/>
        <w:t xml:space="preserve">   </w:t>
      </w:r>
      <w:r>
        <w:rPr/>
        <w:t>Стоячий такелаж не должен отсоединяться от путенсов при самопроизвольном скру-чивании талрепа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алубные люки яхт не должны открываться вовнутрь и их следует располагать таким образом, чтобы они находились над водой при крене в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90</w:t>
      </w:r>
      <w:r>
        <w:rPr>
          <w:rFonts w:cs="Times New Roman" w:ascii="Times New Roman" w:hAnsi="Times New Roman"/>
          <w:szCs w:val="20"/>
        </w:rPr>
        <w:t xml:space="preserve"> град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се люки должны быть оборудованы устройствами, обеспечивающими быстрое и надёжное закрывание при опрокидывании яхты на</w:t>
      </w:r>
      <w:r>
        <w:rPr>
          <w:rFonts w:cs="Times New Roman" w:ascii="Times New Roman" w:hAnsi="Times New Roman"/>
          <w:lang w:val="en-US" w:eastAsia="en-US"/>
        </w:rPr>
        <w:t xml:space="preserve"> 180</w:t>
      </w:r>
      <w:r>
        <w:rPr>
          <w:rFonts w:cs="Times New Roman" w:ascii="Times New Roman" w:hAnsi="Times New Roman"/>
        </w:rPr>
        <w:t xml:space="preserve"> град.  Люк входа в главную каюту должен иметь надежное закрывающее устройство, которым можно пользовать-ся как снаружи так и изнутри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Сходные люки кокпитов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5.2.4.1</w:t>
      </w:r>
      <w:r>
        <w:rPr>
          <w:rFonts w:cs="Times New Roman" w:ascii="Times New Roman" w:hAnsi="Times New Roman"/>
          <w:szCs w:val="20"/>
        </w:rPr>
        <w:t xml:space="preserve">  Все закрывающие устройства (съемные комингсы, лючины и т.д) должны иметь возможность закрепляться на своих местах (в</w:t>
      </w:r>
      <w:r>
        <w:rPr>
          <w:rFonts w:cs="Times New Roman" w:ascii="Times New Roman" w:hAnsi="Times New Roman"/>
          <w:smallCap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ткрытом и закрытом положени-ях) линем или любыми механическими средствами во избежание смывания за борт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4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Если кромка выреза сходного люка находится ниже уровня палубы, то долж-</w:t>
      </w:r>
      <w:r>
        <w:rPr>
          <w:rFonts w:cs="Times New Roman" w:ascii="Times New Roman" w:hAnsi="Times New Roman"/>
          <w:szCs w:val="20"/>
          <w:lang w:val="en-US" w:eastAsia="en-US"/>
        </w:rPr>
        <w:t>нa</w:t>
      </w:r>
      <w:r>
        <w:rPr>
          <w:rFonts w:cs="Times New Roman" w:ascii="Times New Roman" w:hAnsi="Times New Roman"/>
          <w:szCs w:val="20"/>
        </w:rPr>
        <w:t xml:space="preserve"> быть предусмотрена возможность установки защитных комингсов, закрывающих вырез до уровня палубы.  При установке защитных комингсов и пр. сходный люк дол-жен обеспечивать доступ вовнутрь яхты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кпит должен иметь прочную конструкцию, быть самоотливным и являться неделимой частью корпуса.  Он должен быть водонепроницаемым, т.е.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  <w:u w:val="single"/>
        </w:rPr>
        <w:t>все</w:t>
      </w:r>
      <w:r>
        <w:rPr>
          <w:rFonts w:cs="Times New Roman" w:ascii="Times New Roman" w:hAnsi="Times New Roman"/>
          <w:szCs w:val="20"/>
        </w:rPr>
        <w:t xml:space="preserve"> отверстия в корпусе кокпита ниже уровня верхней палубы должны иметь возможность герме-тично закрываться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кпиты, открытые в корму.</w:t>
      </w:r>
    </w:p>
    <w:p>
      <w:pPr>
        <w:pStyle w:val="3"/>
        <w:rPr/>
      </w:pPr>
      <w:r>
        <w:rPr/>
        <w:t>Нижняя кромка сходного люка кокпита не должна быть расположена ниже уровня палубы.  Площадь открытой в корму части кокпита должна составлять не менее по-ловины максимальной глубины кокпита, умноженной на максимальную ширину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7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Максимальный объем всех кокпитов ниже самого нижнего комингса не должен превышать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  <w:t xml:space="preserve">– </w:t>
      </w:r>
      <w:r>
        <w:rPr>
          <w:sz w:val="18"/>
        </w:rPr>
        <w:t>5% длины ватерлинии при полном водоизмещении, умноженной на максимальную ширину яхты и на высоту надводного борта в районе кокпита – для яхт со знаками класса К0 и К1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9%</w:t>
      </w:r>
      <w:r>
        <w:rPr>
          <w:rFonts w:cs="Times New Roman" w:ascii="Times New Roman" w:hAnsi="Times New Roman"/>
          <w:szCs w:val="20"/>
        </w:rPr>
        <w:t xml:space="preserve"> длины ватерлинии при полном водоизмещении, умноженной на максимальную ширину яхты и на высоту надводного борта в районе кокпита – для яхт со знаками класса К2, К3 и К4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Дно кокпита должно быть расположено выше ватерлинии при полной загрузке на</w:t>
      </w:r>
      <w:r>
        <w:rPr>
          <w:rFonts w:cs="Times New Roman" w:ascii="Times New Roman" w:hAnsi="Times New Roman"/>
          <w:smallCap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еличину, равную как минимум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2%</w:t>
      </w:r>
      <w:r>
        <w:rPr>
          <w:rFonts w:cs="Times New Roman" w:ascii="Times New Roman" w:hAnsi="Times New Roman"/>
          <w:szCs w:val="20"/>
        </w:rPr>
        <w:t xml:space="preserve"> от максимальной длины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8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Система осушения кокпита должна обеспечивать быстрое </w:t>
      </w:r>
      <w:r>
        <w:rPr>
          <w:rFonts w:cs="Times New Roman" w:ascii="Times New Roman" w:hAnsi="Times New Roman"/>
          <w:szCs w:val="20"/>
          <w:lang w:val="en-US"/>
        </w:rPr>
        <w:t>ocy</w:t>
      </w:r>
      <w:r>
        <w:rPr>
          <w:rFonts w:cs="Times New Roman" w:ascii="Times New Roman" w:hAnsi="Times New Roman"/>
          <w:szCs w:val="20"/>
        </w:rPr>
        <w:t>шение при любых углах крена яхты, причем площадь сечения осушительных трубопроводов (с вычетом площадей предохранительных сеток, если они есгь) должна быть эквивалентна (или больше) площади 4-х осушительных труб с внутренним диаметром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9</w:t>
      </w:r>
      <w:r>
        <w:rPr>
          <w:rFonts w:cs="Times New Roman" w:ascii="Times New Roman" w:hAnsi="Times New Roman"/>
          <w:szCs w:val="20"/>
        </w:rPr>
        <w:t xml:space="preserve"> мм.  Трубопро-воды осушения по возможности не должны иметь колен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9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Любые носовые, центральные, бортовые и кормовые колодцы рассматриваются как кокпиты и должны удовлетворять требованиям пунктов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5.2.5.-5.2.8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10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Для яхт со знаками класса К0, К1, К2, КЗ все иллюминаторы площадью боле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860</w:t>
      </w:r>
      <w:r>
        <w:rPr>
          <w:rFonts w:cs="Times New Roman" w:ascii="Times New Roman" w:hAnsi="Times New Roman"/>
          <w:szCs w:val="20"/>
        </w:rPr>
        <w:t xml:space="preserve"> кв.см. должны быть оснащены штормовыми крышками.  Штормовые крышки допускается хранить в легко доступном месте поблизости от иллюминатора.</w:t>
      </w:r>
    </w:p>
    <w:p>
      <w:pPr>
        <w:pStyle w:val="Normal"/>
        <w:spacing w:lineRule="auto" w:line="240" w:before="12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1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На всех отверстиях корпуса, расположеных ниже ватерлинии  (кроме палуб-ных шпигатов, дейдвудов, отверстий под индикаторы навигационных приборов и т.п. – что, однако, не касается средств закрывания таких вырезов, если они необходимы), должны быть установлены кингстоны или невозвратно-запорная арматура непосред-ственно у обшивки корпуса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5.2.12</w:t>
      </w:r>
      <w:r>
        <w:rPr>
          <w:rFonts w:cs="Times New Roman" w:ascii="Times New Roman" w:hAnsi="Times New Roman"/>
          <w:szCs w:val="20"/>
        </w:rPr>
        <w:t>.  Шкотовые лебедки должны быть установлены таким образом, чтобы для ра-боты с ними не нужно было постоянно находиться под палубой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1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Леера, леерные стойки и релинги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13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Тросовые леера должны быть изготовлены из многопрядного стального троса.  Для натяжения лееров допускается использование тросовых талрепов и син-тетического троса – при условии, что их удлинение в натянутом состоянии не пре-вышает 10 мм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13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Леерные стойки не должны отклоняться от вертикали на угол более 10 град. по всей их длине – считая от точки закрепления стойки на корпусе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13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Релинги и леерные стойки должны быть надежно закреплены сквозными болтами или приварены либо закреплены иным способом, а их основания должны отстоять от кромки верхней палубы к ДП не более чем на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5%</w:t>
      </w:r>
      <w:r>
        <w:rPr>
          <w:rFonts w:cs="Times New Roman" w:ascii="Times New Roman" w:hAnsi="Times New Roman"/>
          <w:szCs w:val="20"/>
        </w:rPr>
        <w:t xml:space="preserve"> от максимальной ши-рины яхты, или на 150 мм – в зависимости от того, какая величина больше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u w:val="single"/>
          <w:lang w:val="en-US" w:eastAsia="en-US"/>
        </w:rPr>
        <w:t>5.2.13.4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 Высота леерного ограждения должна быть не менее</w:t>
      </w:r>
      <w:r>
        <w:rPr>
          <w:rFonts w:cs="Times New Roman" w:ascii="Times New Roman" w:hAnsi="Times New Roman"/>
          <w:lang w:val="en-US" w:eastAsia="en-US"/>
        </w:rPr>
        <w:t xml:space="preserve"> 600</w:t>
      </w:r>
      <w:r>
        <w:rPr>
          <w:rFonts w:cs="Times New Roman" w:ascii="Times New Roman" w:hAnsi="Times New Roman"/>
        </w:rPr>
        <w:t xml:space="preserve"> мм от палубы.  Про-свет под самым нижним леером леерного ограждения не должен превышать </w:t>
      </w:r>
      <w:r>
        <w:rPr>
          <w:rFonts w:cs="Times New Roman" w:ascii="Times New Roman" w:hAnsi="Times New Roman"/>
          <w:lang w:val="en-US" w:eastAsia="en-US"/>
        </w:rPr>
        <w:t>220</w:t>
      </w:r>
      <w:r>
        <w:rPr>
          <w:rFonts w:cs="Times New Roman" w:ascii="Times New Roman" w:hAnsi="Times New Roman"/>
        </w:rPr>
        <w:t xml:space="preserve"> мм.  Расстояние между другими леерами должно быть не более</w:t>
      </w:r>
      <w:r>
        <w:rPr>
          <w:rFonts w:cs="Times New Roman" w:ascii="Times New Roman" w:hAnsi="Times New Roman"/>
          <w:lang w:val="en-US" w:eastAsia="en-US"/>
        </w:rPr>
        <w:t xml:space="preserve"> 380</w:t>
      </w:r>
      <w:r>
        <w:rPr>
          <w:rFonts w:cs="Times New Roman" w:ascii="Times New Roman" w:hAnsi="Times New Roman"/>
        </w:rPr>
        <w:t xml:space="preserve"> мм.  Расстояние между стойками леерного ограждения должно быть не более</w:t>
      </w:r>
      <w:r>
        <w:rPr>
          <w:rFonts w:cs="Times New Roman" w:ascii="Times New Roman" w:hAnsi="Times New Roman"/>
          <w:lang w:val="en-US" w:eastAsia="en-US"/>
        </w:rPr>
        <w:t xml:space="preserve"> 2,1 </w:t>
      </w:r>
      <w:r>
        <w:rPr>
          <w:rFonts w:cs="Times New Roman" w:ascii="Times New Roman" w:hAnsi="Times New Roman"/>
        </w:rPr>
        <w:t>м.  Для яхт не длиннее 8,5 м допускается установка леерного ограждения высотой не менее 450 мм.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5.2.13.5</w:t>
      </w:r>
      <w:r>
        <w:rPr>
          <w:rFonts w:cs="Times New Roman" w:ascii="Times New Roman" w:hAnsi="Times New Roman"/>
          <w:szCs w:val="20"/>
        </w:rPr>
        <w:t>. Релинги.</w:t>
      </w:r>
    </w:p>
    <w:p>
      <w:pPr>
        <w:pStyle w:val="3"/>
        <w:rPr/>
      </w:pPr>
      <w:r>
        <w:rPr/>
        <w:t xml:space="preserve">   </w:t>
      </w:r>
      <w:r>
        <w:rPr/>
        <w:t>На яхтах должны быть установлены постоянные носовой и кормовой релинги.  На парусных и парусно-моторных яхтах носовой релинг должен быть установлен впере-ди форштага.  Взамен кормового релинга допускается установка лееров – если леера устроены так, что могут этот релинг заменить.  Нижние леера могут не проходить че-рез релинги.  Верхний поручень релинга должен быть расположен на одном уровне с верхним леером (или быть выше его)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2.1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Минимальный фальшборт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Для яхт со знаками класса К0, К1, К2 по периметру палубы впереди мачты  должен устанавливаться постоянный фальшборт высотой не менее 25 мм (кроме мест, где ус-тановлены путенсы).  Вместо фальшборта допускается установка дополнительного леера на высоте не менее 25 мм, но не более 50 мм над палубой.</w:t>
      </w:r>
    </w:p>
    <w:p>
      <w:pPr>
        <w:pStyle w:val="Normal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5.3.  Плавучесть и остойчивость.  Общие требования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5.3.1</w:t>
      </w:r>
      <w:r>
        <w:rPr>
          <w:rFonts w:cs="Times New Roman" w:ascii="Times New Roman" w:hAnsi="Times New Roman"/>
          <w:szCs w:val="20"/>
        </w:rPr>
        <w:t>.  Остойчивость яхт является предметом специального рассмотрения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3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Расчеты по плавучести и остойчивости должны выполняться общепринятыми в теории корабля методами.  В случае применения для выполнения расчетов ЭВМ про-грамма вычислений должна быть одобрена Госфлотнадзором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3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Масштаб теоретического чертежа должен быть не мене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</w:t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>:</w:t>
      </w:r>
      <w:r>
        <w:rPr>
          <w:rFonts w:cs="Times New Roman" w:ascii="Times New Roman" w:hAnsi="Times New Roman"/>
          <w:szCs w:val="20"/>
          <w:lang w:val="en-US" w:eastAsia="en-US"/>
        </w:rPr>
        <w:t>20,</w:t>
      </w:r>
      <w:r>
        <w:rPr>
          <w:rFonts w:cs="Times New Roman" w:ascii="Times New Roman" w:hAnsi="Times New Roman"/>
          <w:szCs w:val="20"/>
        </w:rPr>
        <w:t xml:space="preserve"> при этом наи-большая ордината не должна быть меньш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</w:t>
      </w:r>
      <w:r>
        <w:rPr>
          <w:rFonts w:cs="Times New Roman" w:ascii="Times New Roman" w:hAnsi="Times New Roman"/>
          <w:szCs w:val="20"/>
        </w:rPr>
        <w:t>00мм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Если теоретический чертеж строится с применением ЭВМ и расчеты плавучести и остойчивости выполняются также с применением ЭВМ с автоматическим переводом базы данных по ординатам корпуса в программу расчета, указанное требование может не выполняться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3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расчете плеч остойчивости формы без применения ЭВМ ширина проекции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"корпус", с которой снимаются ординаты для расчета, должна быть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е менее 300мм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3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расчете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леч остойчивости формы парусных и парусно-моторных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яхт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мо-гут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быть полностью учтены надстройки и рубки, если все люки закрываются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герме-тично.  В противном случае моменты этих объемов идут в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пас остойчивости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3.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Расчет плеч остойчивости формы парусных и парусно-моторных яхт со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>знаком класса К0 выполняется до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80</w:t>
      </w:r>
      <w:r>
        <w:rPr>
          <w:rFonts w:cs="Times New Roman" w:ascii="Times New Roman" w:hAnsi="Times New Roman"/>
          <w:szCs w:val="20"/>
        </w:rPr>
        <w:t xml:space="preserve"> градусов крена, с шагом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0</w:t>
      </w:r>
      <w:r>
        <w:rPr>
          <w:rFonts w:cs="Times New Roman" w:ascii="Times New Roman" w:hAnsi="Times New Roman"/>
          <w:szCs w:val="20"/>
        </w:rPr>
        <w:t xml:space="preserve"> градусов. Все отверстия в палубе и рубке при этом считаются закрытыми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Для яхт со знаками ограничения района плавания  К1</w:t>
      </w:r>
      <w:r>
        <w:rPr>
          <w:rFonts w:cs="Times New Roman" w:ascii="Times New Roman" w:hAnsi="Times New Roman"/>
          <w:szCs w:val="20"/>
          <w:lang w:val="en-US" w:eastAsia="en-US"/>
        </w:rPr>
        <w:t>-</w:t>
      </w:r>
      <w:r>
        <w:rPr>
          <w:rFonts w:cs="Times New Roman" w:ascii="Times New Roman" w:hAnsi="Times New Roman"/>
          <w:szCs w:val="20"/>
        </w:rPr>
        <w:t>К4  расчет  плеч остойчивости может выпопняться до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крена 90</w:t>
      </w:r>
      <w:r>
        <w:rPr>
          <w:rFonts w:cs="Times New Roman" w:ascii="Times New Roman" w:hAnsi="Times New Roman"/>
          <w:szCs w:val="20"/>
        </w:rPr>
        <w:t xml:space="preserve"> градусов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3.7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ренованке яхт следует производить по действующим инструкциям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5.4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Рангоут и такелаж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Требования настоящей части носят рекомендательный характер и разработаны в предположении, что паруса, которые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есет яхта, соответствуют опыту хорошей мор-ской практики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Термины и определения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iCs/>
          <w:szCs w:val="20"/>
        </w:rPr>
        <w:t>Допускаемый комплект парусов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комплект парусов, который соответствует дан-ной силе ветра.  Различают следующие комплекты парусов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-</w:t>
      </w:r>
      <w:r>
        <w:rPr>
          <w:rFonts w:cs="Times New Roman" w:ascii="Times New Roman" w:hAnsi="Times New Roman"/>
          <w:szCs w:val="20"/>
        </w:rPr>
        <w:t xml:space="preserve"> основной,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-</w:t>
      </w:r>
      <w:r>
        <w:rPr>
          <w:rFonts w:cs="Times New Roman" w:ascii="Times New Roman" w:hAnsi="Times New Roman"/>
          <w:szCs w:val="20"/>
        </w:rPr>
        <w:t xml:space="preserve"> зарифленный,</w:t>
      </w:r>
    </w:p>
    <w:p>
      <w:pPr>
        <w:pStyle w:val="Normal"/>
        <w:spacing w:lineRule="auto" w:line="240"/>
        <w:ind w:left="4962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-</w:t>
      </w:r>
      <w:r>
        <w:rPr>
          <w:rFonts w:cs="Times New Roman" w:ascii="Times New Roman" w:hAnsi="Times New Roman"/>
          <w:szCs w:val="20"/>
        </w:rPr>
        <w:t xml:space="preserve"> штормовой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60" w:after="0"/>
        <w:ind w:left="720" w:hanging="720"/>
        <w:jc w:val="left"/>
        <w:rPr/>
      </w:pPr>
      <w:r>
        <w:rPr>
          <w:rFonts w:cs="Times New Roman" w:ascii="Times New Roman" w:hAnsi="Times New Roman"/>
          <w:i/>
          <w:iCs/>
          <w:szCs w:val="20"/>
        </w:rPr>
        <w:t>Узел мачты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-</w:t>
      </w:r>
      <w:r>
        <w:rPr>
          <w:rFonts w:cs="Times New Roman" w:ascii="Times New Roman" w:hAnsi="Times New Roman"/>
          <w:szCs w:val="20"/>
        </w:rPr>
        <w:t xml:space="preserve"> точка, где стоячий такелаж крепится к мачте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60" w:after="0"/>
        <w:ind w:left="284" w:hanging="284"/>
        <w:jc w:val="left"/>
        <w:rPr/>
      </w:pPr>
      <w:r>
        <w:rPr>
          <w:rFonts w:cs="Times New Roman" w:ascii="Times New Roman" w:hAnsi="Times New Roman"/>
          <w:i/>
          <w:iCs/>
          <w:szCs w:val="20"/>
        </w:rPr>
        <w:t>Пролет мачты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часть мачты между двумя ближайшими узлами (или узлом и топом, или узлом и шпором мачты)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60" w:after="0"/>
        <w:ind w:left="284" w:hanging="284"/>
        <w:jc w:val="left"/>
        <w:rPr/>
      </w:pPr>
      <w:r>
        <w:rPr>
          <w:rFonts w:cs="Times New Roman" w:ascii="Times New Roman" w:hAnsi="Times New Roman"/>
          <w:i/>
          <w:iCs/>
          <w:szCs w:val="20"/>
        </w:rPr>
        <w:t>Разрушающая нагрузка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нагрузка, при которой один из элементов рангоута или такелажа выходит из строя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60" w:after="0"/>
        <w:ind w:left="284" w:hanging="284"/>
        <w:jc w:val="left"/>
        <w:rPr/>
      </w:pPr>
      <w:r>
        <w:rPr>
          <w:rFonts w:cs="Times New Roman" w:ascii="Times New Roman" w:hAnsi="Times New Roman"/>
          <w:i/>
          <w:iCs/>
          <w:szCs w:val="20"/>
        </w:rPr>
        <w:t>Допускаемая нагрузка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нагрузка, которую рангоут и такелаж выдерживают на протяжении всего срока эксплуатации без повреждений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40" w:before="60" w:after="0"/>
        <w:ind w:left="284" w:hanging="284"/>
        <w:jc w:val="left"/>
        <w:rPr/>
      </w:pPr>
      <w:r>
        <w:rPr>
          <w:rFonts w:cs="Times New Roman" w:ascii="Times New Roman" w:hAnsi="Times New Roman"/>
          <w:i/>
          <w:iCs/>
          <w:szCs w:val="20"/>
        </w:rPr>
        <w:t>Коэффициент запаса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отношение разрушающей нагрузки к допускаемой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3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Расчетные нагрузки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3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 качестве расчетной нагрузки на рангоут и такелаж принимается наибольшее из трех рассчитанных значений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грузка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т основного комплекта парусов</w:t>
      </w:r>
      <w:r>
        <w:rPr>
          <w:rFonts w:cs="Times New Roman" w:ascii="Times New Roman" w:hAnsi="Times New Roman"/>
          <w:b/>
          <w:bCs/>
          <w:szCs w:val="20"/>
        </w:rPr>
        <w:t xml:space="preserve"> (</w:t>
      </w:r>
      <w:r>
        <w:rPr>
          <w:rFonts w:cs="Times New Roman" w:ascii="Times New Roman" w:hAnsi="Times New Roman"/>
          <w:szCs w:val="20"/>
        </w:rPr>
        <w:t>при силе ветра в 6 баллов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по шкале Бо-форта ), без дополнительных парусов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грузка от зарифленного комплекта парусов (при силе ветра 8 баллов по Бофорту)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нагрузка от штормового комплекта парусов (при силе ветра </w:t>
      </w:r>
      <w:r>
        <w:rPr>
          <w:rFonts w:cs="Times New Roman" w:ascii="Times New Roman" w:hAnsi="Times New Roman"/>
          <w:szCs w:val="20"/>
          <w:lang w:val="en-US" w:eastAsia="en-US"/>
        </w:rPr>
        <w:t>9</w:t>
      </w:r>
      <w:r>
        <w:rPr>
          <w:rFonts w:cs="Times New Roman" w:ascii="Times New Roman" w:hAnsi="Times New Roman"/>
          <w:szCs w:val="20"/>
        </w:rPr>
        <w:t xml:space="preserve"> баллов по Бофорту)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3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 качестве расчетной нагрузки на рангоут и такелаж применительно к дан-ному разделу может быть принята нагрузка, определенная по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Deutsch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Registr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Llojd</w:t>
      </w:r>
      <w:r>
        <w:rPr>
          <w:rFonts w:cs="Times New Roman" w:ascii="Times New Roman" w:hAnsi="Times New Roman"/>
          <w:szCs w:val="20"/>
        </w:rPr>
        <w:t xml:space="preserve"> (Немецкий Регистр Ллойда)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Polski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Re</w:t>
      </w:r>
      <w:r>
        <w:rPr>
          <w:rFonts w:cs="Times New Roman" w:ascii="Times New Roman" w:hAnsi="Times New Roman"/>
          <w:szCs w:val="20"/>
        </w:rPr>
        <w:t>е</w:t>
      </w:r>
      <w:r>
        <w:rPr>
          <w:rFonts w:cs="Times New Roman" w:ascii="Times New Roman" w:hAnsi="Times New Roman"/>
          <w:szCs w:val="20"/>
          <w:lang w:val="en-US"/>
        </w:rPr>
        <w:t>str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Statkov</w:t>
      </w:r>
      <w:r>
        <w:rPr>
          <w:rFonts w:cs="Times New Roman" w:ascii="Times New Roman" w:hAnsi="Times New Roman"/>
          <w:szCs w:val="20"/>
        </w:rPr>
        <w:t xml:space="preserve"> (Польский судовой Регистр)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Нагрузки, определяемые по иным методикам, являются предметом специального рассмотрения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3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одмачтовые конструкции корпуса должны быть рассчитаны на разрушаю-щую нагрузку, возникающую в наиболее нагруженном пролете мачты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3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распицы и путенсы должны быть рассчитаны на разрушающую нагрузку в вантах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3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репление такелажа к мачте должно быть рассчитано на разрушающую на-грузку в вантах и штагах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эффициенты запаса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4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эффициенты запаса для основных вант и штагов следует назначать не мене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3,</w:t>
      </w:r>
      <w:r>
        <w:rPr>
          <w:rFonts w:cs="Times New Roman" w:ascii="Times New Roman" w:hAnsi="Times New Roman"/>
          <w:szCs w:val="20"/>
        </w:rPr>
        <w:t xml:space="preserve"> для остальных тросов стоячего такелажа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не менее 2,6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4.2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Коэффициенты запаса для путенсов следует назначать не менее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4962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для вант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= 1,25;</w:t>
      </w:r>
    </w:p>
    <w:p>
      <w:pPr>
        <w:pStyle w:val="Normal"/>
        <w:spacing w:lineRule="auto" w:line="240"/>
        <w:ind w:left="4962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для штагов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= 1,5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4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эффициент запаса для краспиц следует назначать не менее 1,5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4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эффициент запаса для подмачтовых конструкций корпуса в случае установки мачты на палубе следует назначать не мене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,5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4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оэффициенты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запаса для крепления такелажа к мачте следует назначать не менее 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 xml:space="preserve">для вант = </w:t>
      </w:r>
      <w:r>
        <w:rPr>
          <w:rFonts w:cs="Times New Roman" w:ascii="Times New Roman" w:hAnsi="Times New Roman"/>
          <w:szCs w:val="20"/>
          <w:lang w:val="en-US" w:eastAsia="en-US"/>
        </w:rPr>
        <w:t>1,15;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для штагов =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1,3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5.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 Дополнительные требования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5.1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Вырезы в рангоуте должны иметь подкрепления, если располагаются так, что снижают прочность рангоута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5.4.5.1.</w:t>
      </w:r>
      <w:r>
        <w:rPr>
          <w:rFonts w:cs="Times New Roman" w:ascii="Times New Roman" w:hAnsi="Times New Roman"/>
          <w:szCs w:val="20"/>
        </w:rPr>
        <w:t xml:space="preserve">  Соединения вант, штагов, бакштагов (и им подобных) с профилем рангоута должны быть свободны от моментных нагрузок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6.3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Путенсы должны воспринимать тяговые усилия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т вант, штагов, бакштагов (и им подобных) без моментных нагрузок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5.4.5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 случае установки мачты на палубу следует предусмотреть фиксацию шпора мачты от горизонтальных и вертикальных перемещений.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>6.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 ПРЕДПИСАНИЕ ,   РЕГУЛИРУЮЩЕЕ    МИНИМАЛЬНОЕ СНАБЖЕНИЕ    И    БЕЗОПАСНОСТЬ    ЯХТ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6.1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Общие    положения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u w:val="single"/>
          <w:lang w:val="en-US" w:eastAsia="en-US"/>
        </w:rPr>
        <w:t>6.1.1</w:t>
      </w:r>
      <w:r>
        <w:rPr>
          <w:rFonts w:cs="Times New Roman" w:ascii="Times New Roman" w:hAnsi="Times New Roman"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 Настоящее Предписание, регулирующее минимальное снабжение и безопас-ность яхт, разработано на основе "Специального предписания, регулирующего мини-мальное снабжение и безопасность яхт"  ("</w:t>
      </w:r>
      <w:r>
        <w:rPr>
          <w:rFonts w:cs="Times New Roman" w:ascii="Times New Roman" w:hAnsi="Times New Roman"/>
          <w:lang w:val="en-US"/>
        </w:rPr>
        <w:t>Speci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egulatio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overn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inimu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quipm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ccomodati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andard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ORC</w:t>
      </w:r>
      <w:r>
        <w:rPr>
          <w:rFonts w:cs="Times New Roman" w:ascii="Times New Roman" w:hAnsi="Times New Roman"/>
        </w:rPr>
        <w:t xml:space="preserve">"), правил </w:t>
      </w:r>
      <w:r>
        <w:rPr>
          <w:rFonts w:cs="Times New Roman" w:ascii="Times New Roman" w:hAnsi="Times New Roman"/>
          <w:lang w:val="en-US"/>
        </w:rPr>
        <w:t>IOR</w:t>
      </w:r>
      <w:r>
        <w:rPr>
          <w:rFonts w:cs="Times New Roman" w:ascii="Times New Roman" w:hAnsi="Times New Roman"/>
        </w:rPr>
        <w:t xml:space="preserve"> и "Правил парусных сорев-нований"  (ППС-85)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Нижеприведенные нормы являются обязательными для исполнения в процессе проектирования и технического надзора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 строительством и эксплуатацией яхт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1.3</w:t>
      </w:r>
      <w:r>
        <w:rPr>
          <w:rFonts w:cs="Times New Roman" w:ascii="Times New Roman" w:hAnsi="Times New Roman"/>
          <w:szCs w:val="20"/>
        </w:rPr>
        <w:t>.  Целью "Предписания, регулирующего минимальное снабжение и безопасность яхт" (в дальнейшем Предписания) является установление единых норм минимального снабжения и безопасности для однокорпусных яхт.  (однокорпусной считается яхта, корпус которой в любом сечении имеет осадку, не уменьшающуюся к ДП)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Минимальное снабжение и безопасность многокорпусных яхт является пред-метом специального рассмотрения Госфлотнадзора Украины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Яхта может подвергнуться инспекции в любое время.  Если она не соответству-ет данному Предписанию, Судовладелец обязан в назначенный Инспектором срок ус-транить замечания Инспектора.  В случав невыполнения требований Предписаний класс яхты может быть снят Госфлотнадзором или изменен.</w:t>
      </w:r>
    </w:p>
    <w:p>
      <w:pPr>
        <w:pStyle w:val="Normal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6.2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Ответственность    владельца  (капитана)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2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беспечение Безопасности яхты и её экипажа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исключительная обязанность владельца и капитана, которые должны сделать всё возможное для того, чтобы яхта была полностью готова к плаванию в морских или других условиях и управлялась профессионально и физически подготовленным экипажем, чтобы противостоять тяжелым условиям штормовой погоды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2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Яхта должна возглавляться судоводителем (капитаном) с квалификацией, раз-решающей управлять яхтой данного класса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2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ладелец (капитан) должен убедиться в исправности корпуса, рангоута, таке-лажа, парусов и всех устройств и оборудования; гарантировать  содержание должным образом всех спасательных средств, знание экипажем мест их расположения умение их использования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2.4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Исключительная ответственность владельца (капитана) ни в какой мере не уменьшается никаким положением "Руководства по классификации, техническому надзору за строительством и эксплуатацией яхт", ни фактом осмотра яхты инспек-тором на предмет соответствия требованиям упомянутого Руководства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2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нятие решения о выходе в плавани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исключительная прерогатива капи-тана яхты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2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Экипаж яхт должен знать альтернативные методы управления яхтой в случае поломки руля.  Инспектор может потребовать демонстрации этих методов.</w:t>
      </w:r>
    </w:p>
    <w:p>
      <w:pPr>
        <w:pStyle w:val="FR1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 xml:space="preserve">6.3.  </w:t>
      </w:r>
      <w:r>
        <w:rPr>
          <w:rFonts w:cs="Times New Roman" w:ascii="Times New Roman" w:hAnsi="Times New Roman"/>
          <w:b/>
          <w:bCs/>
          <w:szCs w:val="20"/>
          <w:u w:val="single"/>
        </w:rPr>
        <w:t>Якорное    устройство    и    снабжение</w:t>
      </w:r>
    </w:p>
    <w:p>
      <w:pPr>
        <w:pStyle w:val="FR1"/>
        <w:spacing w:before="80" w:after="0"/>
        <w:ind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3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аждая яхта должна быть оборудована якорным устройством, обеспечивающим её надёжную стоянку на якоре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3.2</w:t>
      </w:r>
      <w:r>
        <w:rPr>
          <w:rFonts w:cs="Times New Roman" w:ascii="Times New Roman" w:hAnsi="Times New Roman"/>
          <w:szCs w:val="20"/>
        </w:rPr>
        <w:t>.  Яхты со знаком класса К0, К1, К2, К3 должны иметь два якоря с якорными ка-натами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3.3</w:t>
      </w:r>
      <w:r>
        <w:rPr>
          <w:rFonts w:cs="Times New Roman" w:ascii="Times New Roman" w:hAnsi="Times New Roman"/>
          <w:szCs w:val="20"/>
        </w:rPr>
        <w:t>.  Яхты со знаком класса К4 должны иметь один якорь с якорным канатом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3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массе якоря боле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30</w:t>
      </w:r>
      <w:r>
        <w:rPr>
          <w:rFonts w:cs="Times New Roman" w:ascii="Times New Roman" w:hAnsi="Times New Roman"/>
          <w:szCs w:val="20"/>
        </w:rPr>
        <w:t xml:space="preserve"> кг на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яхте должна быть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установлена якорная лебёдка.</w:t>
      </w:r>
    </w:p>
    <w:p>
      <w:pPr>
        <w:pStyle w:val="Normal"/>
        <w:spacing w:lineRule="auto" w:line="240" w:before="160" w:after="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6.4.   Швартовное    устройство    и    снабжение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4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Каждая яхта должна быть оборудована швартовным устройством, обеспечи-вающим надежное закрепление яхты к судам, береговым или плавучим причальным сооружениям, а также перемещение вдоль них на небольшое расстояние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4.2</w:t>
      </w:r>
      <w:r>
        <w:rPr>
          <w:rFonts w:cs="Times New Roman" w:ascii="Times New Roman" w:hAnsi="Times New Roman"/>
          <w:szCs w:val="20"/>
        </w:rPr>
        <w:t>.  Все яхты должны иметь не менее одной швартовной утки, расположенной в но-совой части яхты, и не менее двух швартовных уток в кормовой части.</w:t>
      </w:r>
    </w:p>
    <w:p>
      <w:pPr>
        <w:pStyle w:val="TextBody"/>
        <w:spacing w:before="160" w:after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  <w:t>6.5.  Спасательное    оборудование    и    снабжение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5.1</w:t>
      </w:r>
      <w:r>
        <w:rPr>
          <w:rFonts w:cs="Times New Roman" w:ascii="Times New Roman" w:hAnsi="Times New Roman"/>
          <w:szCs w:val="20"/>
        </w:rPr>
        <w:t>.  Яхта должна быть укомплектована спасательными жилетами установленного образца – по одному жилету на каждого члена экипажа, плюс один запасной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5.2</w:t>
      </w:r>
      <w:r>
        <w:rPr>
          <w:rFonts w:cs="Times New Roman" w:ascii="Times New Roman" w:hAnsi="Times New Roman"/>
          <w:szCs w:val="20"/>
        </w:rPr>
        <w:t>.  К жилету должен быть прикреплен свисток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5.3</w:t>
      </w:r>
      <w:r>
        <w:rPr>
          <w:rFonts w:cs="Times New Roman" w:ascii="Times New Roman" w:hAnsi="Times New Roman"/>
          <w:szCs w:val="20"/>
        </w:rPr>
        <w:t>.  На всех спасательных предметах и оборудовании должно быть название яхты.</w:t>
      </w:r>
    </w:p>
    <w:p>
      <w:pPr>
        <w:pStyle w:val="3"/>
        <w:spacing w:before="80" w:after="0"/>
        <w:rPr/>
      </w:pPr>
      <w:r>
        <w:rPr>
          <w:u w:val="single"/>
        </w:rPr>
        <w:t>6.5.4</w:t>
      </w:r>
      <w:r>
        <w:rPr/>
        <w:t>.  Для всех яхт, кроме яхт со знаком класса К4, необходимы страховочные пояса (типа нагрудников) для каждого члена экипажа.  От каждой яхты могут потребовать демонстрации того, что 2/3 экипажа могут быть закреплены к прочным конструкциям яхты.</w:t>
      </w:r>
    </w:p>
    <w:p>
      <w:pPr>
        <w:pStyle w:val="Normal"/>
        <w:spacing w:lineRule="auto" w:line="240" w:before="80" w:after="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6.5.5</w:t>
      </w:r>
      <w:r>
        <w:rPr>
          <w:rFonts w:cs="Times New Roman" w:ascii="Times New Roman" w:hAnsi="Times New Roman"/>
          <w:szCs w:val="20"/>
        </w:rPr>
        <w:t>.  На всех яхтах. кроме яхт со знаком класса К4, необходимо иметь спасательные плоты, способные принять весь экипаж, и установленые таким образом, чтобы удов-летворять следующим требованиям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а)  спасательные плоты должны размещаться либо на верхней палубе, либо в специ-альном месте, открывающемся непосредственно на палубу и содержащем только плот;</w:t>
      </w:r>
    </w:p>
    <w:p>
      <w:pPr>
        <w:pStyle w:val="3"/>
        <w:rPr/>
      </w:pPr>
      <w:r>
        <w:rPr/>
        <w:t xml:space="preserve">   </w:t>
      </w:r>
      <w:r>
        <w:rPr/>
        <w:t>б)  спасательные плоты, упакованные в мягкую оболочку весом не более 40 кг., мо-гут быть закреплены под палубой недалеко от сходного трапа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в)  каждый плот можно доставить к леерному ограждению за 15 секунд;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г)  должен быть сертификат завода-изготовителя, удостоверяющий, что плот соот-ветствует установленным требованиям и имеет определённую вместимость, которая не должна превышаться.  Сертификат должен ежегодно подтверждаться и находиться на борту яхты постоянно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5.6</w:t>
      </w:r>
      <w:r>
        <w:rPr>
          <w:rFonts w:cs="Times New Roman" w:ascii="Times New Roman" w:hAnsi="Times New Roman"/>
          <w:szCs w:val="20"/>
        </w:rPr>
        <w:t>.  Для яхт длиной менее 9 м. допускается, по согласованию с Госфлотнадзором, замена спасательного плота (типа ПСН, в жёсткой упаковке) на альтернативный вид спасательного оборудования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5.7</w:t>
      </w:r>
      <w:r>
        <w:rPr>
          <w:rFonts w:cs="Times New Roman" w:ascii="Times New Roman" w:hAnsi="Times New Roman"/>
          <w:szCs w:val="20"/>
        </w:rPr>
        <w:t>.  На всех яхтах необходимо иметь на борту спасательный буй, снабжённый пла-вучим якорем и самозажигающимся огнём, находящийся в пределах досягаемости рулевого и готовый к немедленному использованию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5.8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Для яхт со знаком класса К0, К1, К2 в дополнение к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п. 6.5.7.</w:t>
      </w:r>
      <w:r>
        <w:rPr>
          <w:rFonts w:cs="Times New Roman" w:ascii="Times New Roman" w:hAnsi="Times New Roman"/>
          <w:szCs w:val="20"/>
        </w:rPr>
        <w:t xml:space="preserve"> требуется ещё один спасательный буй, снабжённый свистком, специальным красителем, плавучим якорем, самозажигающимся огнем и шестом с флагом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Шест должен быть либо постоянно раздвинут, либо автоматически раздвигаться за время не боле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5</w:t>
      </w:r>
      <w:r>
        <w:rPr>
          <w:rFonts w:cs="Times New Roman" w:ascii="Times New Roman" w:hAnsi="Times New Roman"/>
          <w:szCs w:val="20"/>
        </w:rPr>
        <w:t xml:space="preserve"> секунд.  Он должен быть прикреплен к спасательному бую плавучим концом и так сбалансирован, чтобы флаг находился над водой на высоте не ниже 1,8м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5.9</w:t>
      </w:r>
      <w:r>
        <w:rPr>
          <w:rFonts w:cs="Times New Roman" w:ascii="Times New Roman" w:hAnsi="Times New Roman"/>
          <w:szCs w:val="20"/>
        </w:rPr>
        <w:t>.  Бросательный конец длиной не мене 16 м. должен находиться в постоянной го-овности в кокпите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5.10</w:t>
      </w:r>
      <w:r>
        <w:rPr>
          <w:rFonts w:cs="Times New Roman" w:ascii="Times New Roman" w:hAnsi="Times New Roman"/>
          <w:szCs w:val="20"/>
        </w:rPr>
        <w:t>.  Парусные и парусно-моторные яхты со знаком класса К0 должны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иметь стра-овочные тросы.</w:t>
      </w:r>
    </w:p>
    <w:p>
      <w:pPr>
        <w:pStyle w:val="FR1"/>
        <w:spacing w:before="160" w:after="0"/>
        <w:ind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6.6.  Сигнальные    средства    и    снабжение.</w:t>
      </w:r>
    </w:p>
    <w:p>
      <w:pPr>
        <w:pStyle w:val="FR1"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6.1</w:t>
      </w:r>
      <w:r>
        <w:rPr>
          <w:rFonts w:cs="Times New Roman" w:ascii="Times New Roman" w:hAnsi="Times New Roman"/>
          <w:szCs w:val="20"/>
          <w:lang w:val="en-US" w:eastAsia="en-US"/>
        </w:rPr>
        <w:t>.  Все яхты должны иметь сигнальные огни, требуемые "Международными пра-илами предупреждения столкновения судов в море" (МППСС-72), установленные та-им образом, чтобы они не закрывались парусами и были видны при крене яхты (для речных условий – в соответствии с "Правилами плавания по внутренним водным пу-ям").</w:t>
      </w:r>
    </w:p>
    <w:p>
      <w:pPr>
        <w:pStyle w:val="FR1"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6.2</w:t>
      </w:r>
      <w:r>
        <w:rPr>
          <w:rFonts w:cs="Times New Roman" w:ascii="Times New Roman" w:hAnsi="Times New Roman"/>
          <w:szCs w:val="20"/>
          <w:lang w:val="en-US" w:eastAsia="en-US"/>
        </w:rPr>
        <w:t>.  Для всех яхт , кроме яхт со знаками класса К4, требуются по крайней мере два переносных сигнальных фонаря – один из которых может быть использован для по-ачи сигналов и быть водонепроницаемым, с запасными батарейками и лампочками).</w:t>
      </w:r>
    </w:p>
    <w:p>
      <w:pPr>
        <w:pStyle w:val="FR1"/>
        <w:spacing w:before="80" w:after="0"/>
        <w:ind w:hanging="0"/>
        <w:jc w:val="both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6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Для яхт со знаком класса К4 требуется по крайней мере один переносной сиг-а</w:t>
      </w:r>
      <w:r>
        <w:rPr>
          <w:rFonts w:cs="Times New Roman" w:ascii="Times New Roman" w:hAnsi="Times New Roman"/>
          <w:szCs w:val="20"/>
          <w:lang w:val="en-US" w:eastAsia="en-US"/>
        </w:rPr>
        <w:t>льный</w:t>
      </w:r>
      <w:r>
        <w:rPr>
          <w:rFonts w:cs="Times New Roman" w:ascii="Times New Roman" w:hAnsi="Times New Roman"/>
          <w:szCs w:val="20"/>
        </w:rPr>
        <w:t xml:space="preserve"> фонарь, водонепроницаемый, с запасными батарейками и лампочками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6.4</w:t>
      </w:r>
      <w:r>
        <w:rPr>
          <w:rFonts w:cs="Times New Roman" w:ascii="Times New Roman" w:hAnsi="Times New Roman"/>
          <w:szCs w:val="20"/>
        </w:rPr>
        <w:t>.  Яхта должна снабжаться туманным горном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6.5</w:t>
      </w:r>
      <w:r>
        <w:rPr>
          <w:rFonts w:cs="Times New Roman" w:ascii="Times New Roman" w:hAnsi="Times New Roman"/>
          <w:szCs w:val="20"/>
        </w:rPr>
        <w:t>.  Яхта должна снабжаться радиолокационным отражателем.  Если отражатель восьмигранный,то он должен иметь диагональный размер не менее 457 мм; если же не имеет, то "эквивалентная отражающая площадь" должна быть не менее 10 м.кв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6.6</w:t>
      </w:r>
      <w:r>
        <w:rPr>
          <w:rFonts w:cs="Times New Roman" w:ascii="Times New Roman" w:hAnsi="Times New Roman"/>
          <w:szCs w:val="20"/>
        </w:rPr>
        <w:t>.  Яхты со знаками классов К0, К1 должны иметь на борту набор флагов между-народного свода сигналов, и книгу МСС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6.7</w:t>
      </w:r>
      <w:r>
        <w:rPr>
          <w:rFonts w:cs="Times New Roman" w:ascii="Times New Roman" w:hAnsi="Times New Roman"/>
          <w:szCs w:val="20"/>
        </w:rPr>
        <w:t>.  На борту каждой яхты должны иметься средства для подачи сигналов бедствия. хранящиеся в водонепроницаемых контейнерах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6.7.1</w:t>
      </w:r>
      <w:r>
        <w:rPr>
          <w:rFonts w:cs="Times New Roman" w:ascii="Times New Roman" w:hAnsi="Times New Roman"/>
          <w:szCs w:val="20"/>
        </w:rPr>
        <w:t>.  Двенадцать красных сигнальных парашютных ракет – для яхт со знаком клас-са К0, К1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6.7.2</w:t>
      </w:r>
      <w:r>
        <w:rPr>
          <w:rFonts w:cs="Times New Roman" w:ascii="Times New Roman" w:hAnsi="Times New Roman"/>
          <w:szCs w:val="20"/>
        </w:rPr>
        <w:t>.  Четыре красных сигнальных ракеты – для яхт со знаком класса К2, К3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6.7.3</w:t>
      </w:r>
      <w:r>
        <w:rPr>
          <w:rFonts w:cs="Times New Roman" w:ascii="Times New Roman" w:hAnsi="Times New Roman"/>
          <w:szCs w:val="20"/>
        </w:rPr>
        <w:t>.  Четыре крашных фальшфейера – для всех яхт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6.7.4</w:t>
      </w:r>
      <w:r>
        <w:rPr>
          <w:rFonts w:cs="Times New Roman" w:ascii="Times New Roman" w:hAnsi="Times New Roman"/>
          <w:szCs w:val="20"/>
        </w:rPr>
        <w:t>.  Четыре белых фальшфейера – для всех яхт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6.7.5</w:t>
      </w:r>
      <w:r>
        <w:rPr>
          <w:rFonts w:cs="Times New Roman" w:ascii="Times New Roman" w:hAnsi="Times New Roman"/>
          <w:szCs w:val="20"/>
        </w:rPr>
        <w:t>.  Два оранжевых дымовых сигнала для яхт со знаком класса К0, К1, К2, К3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6.8</w:t>
      </w:r>
      <w:r>
        <w:rPr>
          <w:rFonts w:cs="Times New Roman" w:ascii="Times New Roman" w:hAnsi="Times New Roman"/>
          <w:szCs w:val="20"/>
        </w:rPr>
        <w:t>.  Средства для подачи стигналов бедствия с истёкшим сроком годности к при-менению не допускаются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6.7.  Навигационное    оборудование    и    снабжение.</w:t>
      </w:r>
    </w:p>
    <w:p>
      <w:pPr>
        <w:pStyle w:val="Normal"/>
        <w:spacing w:lineRule="auto" w:line="240" w:before="80" w:after="0"/>
        <w:ind w:left="0" w:hanging="0"/>
        <w:jc w:val="left"/>
        <w:rPr>
          <w:rFonts w:ascii="Times New Roman" w:hAnsi="Times New Roman" w:cs="Times New Roman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7.1</w:t>
      </w:r>
      <w:r>
        <w:rPr>
          <w:rFonts w:cs="Times New Roman" w:ascii="Times New Roman" w:hAnsi="Times New Roman"/>
          <w:szCs w:val="20"/>
          <w:lang w:val="en-US" w:eastAsia="en-US"/>
        </w:rPr>
        <w:t>.  Яхты должны иметь соответствующее навигационное оборудование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 xml:space="preserve">6.7.1.1. 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Морской судовой компас (или специальный яхтенный) , должным образом установленный и выверенный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7.1.2</w:t>
      </w:r>
      <w:r>
        <w:rPr>
          <w:rFonts w:cs="Times New Roman" w:ascii="Times New Roman" w:hAnsi="Times New Roman"/>
          <w:szCs w:val="20"/>
          <w:lang w:val="en-US" w:eastAsia="en-US"/>
        </w:rPr>
        <w:t>.  Запасной компас (кроме яхт со знаком класса К4)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7.1.3</w:t>
      </w:r>
      <w:r>
        <w:rPr>
          <w:rFonts w:cs="Times New Roman" w:ascii="Times New Roman" w:hAnsi="Times New Roman"/>
          <w:szCs w:val="20"/>
          <w:lang w:val="en-US" w:eastAsia="en-US"/>
        </w:rPr>
        <w:t>.  Навигационные карты района плавания, книги "Огни и знаки", штурманский инструмент (кроме яхт со знаком класса К4)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7.1.4</w:t>
      </w:r>
      <w:r>
        <w:rPr>
          <w:rFonts w:cs="Times New Roman" w:ascii="Times New Roman" w:hAnsi="Times New Roman"/>
          <w:szCs w:val="20"/>
          <w:lang w:val="en-US" w:eastAsia="en-US"/>
        </w:rPr>
        <w:t>.  Секстан, таблицы и хронометр – для яхт со знаком класса К0, К1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7.1.5</w:t>
      </w:r>
      <w:r>
        <w:rPr>
          <w:rFonts w:cs="Times New Roman" w:ascii="Times New Roman" w:hAnsi="Times New Roman"/>
          <w:szCs w:val="20"/>
          <w:lang w:val="en-US" w:eastAsia="en-US"/>
        </w:rPr>
        <w:t>.  Радиопеленгатор или устройство автоматического определения местораспо-ложения (для яхт со знаками класса К0, К1, К2)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7.1.6</w:t>
      </w:r>
      <w:r>
        <w:rPr>
          <w:rFonts w:cs="Times New Roman" w:ascii="Times New Roman" w:hAnsi="Times New Roman"/>
          <w:szCs w:val="20"/>
          <w:lang w:val="en-US" w:eastAsia="en-US"/>
        </w:rPr>
        <w:t>.  Лот и эхолот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7.1.7</w:t>
      </w:r>
      <w:r>
        <w:rPr>
          <w:rFonts w:cs="Times New Roman" w:ascii="Times New Roman" w:hAnsi="Times New Roman"/>
          <w:szCs w:val="20"/>
          <w:lang w:val="en-US" w:eastAsia="en-US"/>
        </w:rPr>
        <w:t>.  Лаг.</w:t>
      </w:r>
    </w:p>
    <w:p>
      <w:pPr>
        <w:pStyle w:val="Normal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6.8.  Радиооборудование и снабжение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8.1</w:t>
      </w:r>
      <w:r>
        <w:rPr>
          <w:rFonts w:cs="Times New Roman" w:ascii="Times New Roman" w:hAnsi="Times New Roman"/>
          <w:szCs w:val="20"/>
          <w:lang w:val="en-US" w:eastAsia="en-US"/>
        </w:rPr>
        <w:t>.  На яхтах со хнаками класса К0, К1, К2, К3 должны быть установлены морские радиопередатчик и радиоприёмник.  При установке штатной антенны на мачте. несущей паруса, должна быть предусмотрена аварийная антення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8.2</w:t>
      </w:r>
      <w:r>
        <w:rPr>
          <w:rFonts w:cs="Times New Roman" w:ascii="Times New Roman" w:hAnsi="Times New Roman"/>
          <w:szCs w:val="20"/>
          <w:lang w:val="en-US" w:eastAsia="en-US"/>
        </w:rPr>
        <w:t>.  В дополнение к 6.8.1., для яхт со знаками класса К0, К1 рекомендуется иметь водонепроницаемый ручной приёмопередатчик УКВ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8.3</w:t>
      </w:r>
      <w:r>
        <w:rPr>
          <w:rFonts w:cs="Times New Roman" w:ascii="Times New Roman" w:hAnsi="Times New Roman"/>
          <w:szCs w:val="20"/>
          <w:lang w:val="en-US" w:eastAsia="en-US"/>
        </w:rPr>
        <w:t>.  На всех яхтах должен быть предусмотрен радиоприёмник, способный прини-мать прогнозы погоды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8.4</w:t>
      </w:r>
      <w:r>
        <w:rPr>
          <w:rFonts w:cs="Times New Roman" w:ascii="Times New Roman" w:hAnsi="Times New Roman"/>
          <w:szCs w:val="20"/>
          <w:lang w:val="en-US" w:eastAsia="en-US"/>
        </w:rPr>
        <w:t>.  Для яхт со знаками класса К0. К1 необходим аварийный радиомаяк.</w:t>
      </w:r>
    </w:p>
    <w:p>
      <w:pPr>
        <w:pStyle w:val="Normal"/>
        <w:spacing w:lineRule="auto" w:line="240" w:before="80" w:after="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6.9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Средства осушения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9.1</w:t>
      </w:r>
      <w:r>
        <w:rPr>
          <w:rFonts w:cs="Times New Roman" w:ascii="Times New Roman" w:hAnsi="Times New Roman"/>
          <w:szCs w:val="20"/>
        </w:rPr>
        <w:t>.  Яхты со знаками класса К0, К1, К2, должны быть оборудованы как минимум двумя трюмными осушительными насосами и стационарными отливными трубами достаточного сечения, позволяющими использовать оба насоса.  Один на</w:t>
      </w:r>
      <w:r>
        <w:rPr>
          <w:rFonts w:cs="Times New Roman" w:ascii="Times New Roman" w:hAnsi="Times New Roman"/>
          <w:szCs w:val="20"/>
          <w:lang w:val="en-US"/>
        </w:rPr>
        <w:t>coc</w:t>
      </w:r>
      <w:r>
        <w:rPr>
          <w:rFonts w:cs="Times New Roman" w:ascii="Times New Roman" w:hAnsi="Times New Roman"/>
          <w:szCs w:val="20"/>
        </w:rPr>
        <w:t xml:space="preserve"> может управляться изнутри, другой должен управляться с палубы.  Каждый</w:t>
      </w:r>
      <w:r>
        <w:rPr>
          <w:rFonts w:cs="Times New Roman" w:ascii="Times New Roman" w:hAnsi="Times New Roman"/>
          <w:smallCap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насос должен иметь возможность работать при закрытых люках, входах и сиденьях кокпита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9.2</w:t>
      </w:r>
      <w:r>
        <w:rPr>
          <w:rFonts w:cs="Times New Roman" w:ascii="Times New Roman" w:hAnsi="Times New Roman"/>
          <w:szCs w:val="20"/>
        </w:rPr>
        <w:t>.  Яхты со знаками класса К3, К4 должны иметь хотя бы один ручной насос, управляемый с палубы.  Насос должен иметь возможность работать при закрытых люках, входах и сиденьях кокпита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center"/>
        <w:rPr>
          <w:b/>
          <w:b/>
          <w:bCs/>
          <w:sz w:val="18"/>
          <w:u w:val="single"/>
          <w:lang w:val="en-US" w:eastAsia="en-US"/>
        </w:rPr>
      </w:pPr>
      <w:r>
        <w:rPr>
          <w:b/>
          <w:bCs/>
          <w:sz w:val="18"/>
          <w:u w:val="single"/>
          <w:lang w:val="en-US" w:eastAsia="en-US"/>
        </w:rPr>
        <w:t>6.10.  Противопожарное оборудование.</w:t>
      </w:r>
    </w:p>
    <w:p>
      <w:pPr>
        <w:pStyle w:val="TextBody"/>
        <w:spacing w:before="80" w:after="0"/>
        <w:rPr/>
      </w:pPr>
      <w:r>
        <w:rPr>
          <w:sz w:val="18"/>
          <w:u w:val="single"/>
          <w:lang w:val="en-US" w:eastAsia="en-US"/>
        </w:rPr>
        <w:t>6.10.1</w:t>
      </w:r>
      <w:r>
        <w:rPr>
          <w:sz w:val="18"/>
          <w:lang w:val="en-US" w:eastAsia="en-US"/>
        </w:rPr>
        <w:t>.  Яхта должна быть снабжена огнетушителями в постоянной шготовности.  Их необходимо минимум два – в разных частях яхты.</w:t>
      </w:r>
    </w:p>
    <w:p>
      <w:pPr>
        <w:pStyle w:val="TextBody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6.11.  Аварийное оборудование и снабжение.</w:t>
      </w:r>
    </w:p>
    <w:p>
      <w:pPr>
        <w:pStyle w:val="TextBody"/>
        <w:spacing w:before="80" w:after="0"/>
        <w:rPr/>
      </w:pPr>
      <w:r>
        <w:rPr>
          <w:sz w:val="18"/>
          <w:u w:val="single"/>
          <w:lang w:val="en-US" w:eastAsia="en-US"/>
        </w:rPr>
        <w:t>6.11.1</w:t>
      </w:r>
      <w:r>
        <w:rPr>
          <w:sz w:val="18"/>
          <w:lang w:val="en-US" w:eastAsia="en-US"/>
        </w:rPr>
        <w:t>.  Должны быть установлены аварийные ходовые огни с источниками питания.  Аварийные ходовые огни должны соответствовать требованиям МППСС и использо-ваться, если основные в рабочем состоянии (кроме яхт со знаком класса К4)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1.2</w:t>
      </w:r>
      <w:r>
        <w:rPr>
          <w:rFonts w:cs="Times New Roman" w:ascii="Times New Roman" w:hAnsi="Times New Roman"/>
          <w:szCs w:val="20"/>
          <w:lang w:val="en-US" w:eastAsia="en-US"/>
        </w:rPr>
        <w:t>.  Должен быть предусмотрен аварийный румпель , присоединяемый к баллеру (кроме яхт со знаком класса К4)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1.3</w:t>
      </w:r>
      <w:r>
        <w:rPr>
          <w:rFonts w:cs="Times New Roman" w:ascii="Times New Roman" w:hAnsi="Times New Roman"/>
          <w:szCs w:val="20"/>
          <w:lang w:val="en-US" w:eastAsia="en-US"/>
        </w:rPr>
        <w:t>.  Как минимум 20 литров питьевой воды для аварийного использования должны находиться в одной или нескольких ёмкостях (кроме яхт со знаком класса К4)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1.4</w:t>
      </w:r>
      <w:r>
        <w:rPr>
          <w:rFonts w:cs="Times New Roman" w:ascii="Times New Roman" w:hAnsi="Times New Roman"/>
          <w:szCs w:val="20"/>
          <w:lang w:val="en-US" w:eastAsia="en-US"/>
        </w:rPr>
        <w:t>.  В снабжение яхт должно входить два прочных ведра (черпака) объёмом не ме-нее 9 л. каждое, с линями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1.5</w:t>
      </w:r>
      <w:r>
        <w:rPr>
          <w:rFonts w:cs="Times New Roman" w:ascii="Times New Roman" w:hAnsi="Times New Roman"/>
          <w:szCs w:val="20"/>
          <w:lang w:val="en-US" w:eastAsia="en-US"/>
        </w:rPr>
        <w:t>.  Яхта должна быть снабжена запасными частями и инструментами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1.6</w:t>
      </w:r>
      <w:r>
        <w:rPr>
          <w:rFonts w:cs="Times New Roman" w:ascii="Times New Roman" w:hAnsi="Times New Roman"/>
          <w:szCs w:val="20"/>
          <w:lang w:val="en-US" w:eastAsia="en-US"/>
        </w:rPr>
        <w:t>.  Яхта должна снабжаться аптечкой первой помощи с инструкцией к ней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6.12.  Штормовые паруса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12.1</w:t>
      </w:r>
      <w:r>
        <w:rPr>
          <w:rFonts w:cs="Times New Roman" w:ascii="Times New Roman" w:hAnsi="Times New Roman"/>
          <w:szCs w:val="20"/>
        </w:rPr>
        <w:t>.  Последующие предписания регламентируют максимальную площадь штор-мовых парусов.  Допускается использование меньшей площади парусов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2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Ткани из высокомодульных волокон (ароматические полиамиды,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евлар СВМ, терлон, углеволокно, модифицированный полиэтилен (Спектра), стекловолокно) не должны применяться для изготовления штормовых парусов.</w:t>
      </w:r>
    </w:p>
    <w:p>
      <w:pPr>
        <w:pStyle w:val="Normal"/>
        <w:spacing w:lineRule="auto" w:line="240" w:before="80" w:after="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прет не касается применения полиэфирных волокон (дакрон, лавсан, терилен), по-лиамидных (нейлон, капрон и аналоги) и натуральных (хлопчатобумажные, льняные и проч.)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2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Яхты со знаками класса К0, К1, К2 должны снабжаться одним штормовым триселем площадью не более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0,175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vertAlign w:val="superscript"/>
        </w:rPr>
        <w:t>х</w:t>
      </w:r>
      <w:r>
        <w:rPr>
          <w:rFonts w:cs="Times New Roman" w:ascii="Times New Roman" w:hAnsi="Times New Roman"/>
          <w:szCs w:val="20"/>
        </w:rPr>
        <w:t xml:space="preserve"> Р </w:t>
      </w:r>
      <w:r>
        <w:rPr>
          <w:rFonts w:cs="Times New Roman" w:ascii="Times New Roman" w:hAnsi="Times New Roman"/>
          <w:szCs w:val="20"/>
          <w:vertAlign w:val="superscript"/>
        </w:rPr>
        <w:t>х</w:t>
      </w:r>
      <w:r>
        <w:rPr>
          <w:rFonts w:cs="Times New Roman" w:ascii="Times New Roman" w:hAnsi="Times New Roman"/>
          <w:szCs w:val="20"/>
        </w:rPr>
        <w:t xml:space="preserve"> Е.  Он должен ставиться независимо от гика, и быть достаточно прочным, без лат и угловых дощечек (Р – длина передней шкато-рины грота; Е – длина нижней шкаторины грота)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2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Яхты со знаками класса К0, К1, К2 должны снабжаться одним штормовым стакселем площадью не более </w:t>
      </w:r>
      <w:r>
        <w:rPr>
          <w:rFonts w:cs="Times New Roman" w:ascii="Times New Roman" w:hAnsi="Times New Roman"/>
          <w:szCs w:val="20"/>
          <w:lang w:val="en-US" w:eastAsia="en-US"/>
        </w:rPr>
        <w:t>0,05</w:t>
      </w:r>
      <w:r>
        <w:rPr>
          <w:rFonts w:cs="Times New Roman" w:ascii="Times New Roman" w:hAnsi="Times New Roman"/>
          <w:szCs w:val="20"/>
        </w:rPr>
        <w:t xml:space="preserve"> х </w:t>
      </w:r>
      <w:r>
        <w:rPr>
          <w:rFonts w:cs="Times New Roman" w:ascii="Times New Roman" w:hAnsi="Times New Roman"/>
          <w:szCs w:val="20"/>
          <w:lang w:val="en-US"/>
        </w:rPr>
        <w:t>IG</w:t>
      </w:r>
      <w:r>
        <w:rPr>
          <w:rFonts w:cs="Times New Roman" w:ascii="Times New Roman" w:hAnsi="Times New Roman"/>
          <w:szCs w:val="20"/>
        </w:rPr>
        <w:t xml:space="preserve"> х </w:t>
      </w:r>
      <w:r>
        <w:rPr>
          <w:rFonts w:cs="Times New Roman" w:ascii="Times New Roman" w:hAnsi="Times New Roman"/>
          <w:szCs w:val="20"/>
          <w:lang w:val="en-US"/>
        </w:rPr>
        <w:t>IG</w:t>
      </w:r>
      <w:r>
        <w:rPr>
          <w:rFonts w:cs="Times New Roman" w:ascii="Times New Roman" w:hAnsi="Times New Roman"/>
          <w:szCs w:val="20"/>
        </w:rPr>
        <w:t xml:space="preserve"> (</w:t>
      </w:r>
      <w:r>
        <w:rPr>
          <w:rFonts w:cs="Times New Roman" w:ascii="Times New Roman" w:hAnsi="Times New Roman"/>
          <w:szCs w:val="20"/>
          <w:lang w:val="en-US"/>
        </w:rPr>
        <w:t>IG</w:t>
      </w:r>
      <w:r>
        <w:rPr>
          <w:rFonts w:cs="Times New Roman" w:ascii="Times New Roman" w:hAnsi="Times New Roman"/>
          <w:szCs w:val="20"/>
        </w:rPr>
        <w:t xml:space="preserve"> – высота переднего треугольника).  Передняя его шкаторина не должна превышать 0,65 х </w:t>
      </w:r>
      <w:r>
        <w:rPr>
          <w:rFonts w:cs="Times New Roman" w:ascii="Times New Roman" w:hAnsi="Times New Roman"/>
          <w:szCs w:val="20"/>
          <w:lang w:val="en-US"/>
        </w:rPr>
        <w:t>IG</w:t>
      </w:r>
      <w:r>
        <w:rPr>
          <w:rFonts w:cs="Times New Roman" w:ascii="Times New Roman" w:hAnsi="Times New Roman"/>
          <w:szCs w:val="20"/>
        </w:rPr>
        <w:t>.  Стаксель должен иметь соответствующую прочность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2.5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Яхты со знаками класса К0, К1, К2 должны снабжаться одним штормовым стакселем площадью не более 0,135 х </w:t>
      </w:r>
      <w:r>
        <w:rPr>
          <w:rFonts w:cs="Times New Roman" w:ascii="Times New Roman" w:hAnsi="Times New Roman"/>
          <w:szCs w:val="20"/>
          <w:lang w:val="en-US"/>
        </w:rPr>
        <w:t>IG</w:t>
      </w:r>
      <w:r>
        <w:rPr>
          <w:rFonts w:cs="Times New Roman" w:ascii="Times New Roman" w:hAnsi="Times New Roman"/>
          <w:szCs w:val="20"/>
        </w:rPr>
        <w:t xml:space="preserve"> х </w:t>
      </w:r>
      <w:r>
        <w:rPr>
          <w:rFonts w:cs="Times New Roman" w:ascii="Times New Roman" w:hAnsi="Times New Roman"/>
          <w:szCs w:val="20"/>
          <w:lang w:val="en-US"/>
        </w:rPr>
        <w:t>IG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uto" w:line="240" w:before="8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6.12.6</w:t>
      </w:r>
      <w:r>
        <w:rPr>
          <w:rFonts w:cs="Times New Roman" w:ascii="Times New Roman" w:hAnsi="Times New Roman"/>
          <w:szCs w:val="20"/>
        </w:rPr>
        <w:t>.  Яхты со знаками класса К3, К4 должны снабжаться одним штормовым стаксе-лем, как определено в п.6.12.4 ; а кроме того каким-либо из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 штормовой трисель, соответствующий 6.12.3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 грот с устройствами для рифления, способными уменьшать эффективную площадь до величины 60% Р и менее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12.7</w:t>
      </w:r>
      <w:r>
        <w:rPr>
          <w:rFonts w:cs="Times New Roman" w:ascii="Times New Roman" w:hAnsi="Times New Roman"/>
          <w:szCs w:val="20"/>
        </w:rPr>
        <w:t>.  Любой штормовой стаксель, спроектированный для установки на закрутках или в ликпаз, должен иметь возможность закрепляться к штагу альтернативным спо-собом.</w:t>
      </w:r>
    </w:p>
    <w:p>
      <w:pPr>
        <w:pStyle w:val="Normal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</w:rPr>
      </w:pPr>
      <w:r>
        <w:rPr>
          <w:rFonts w:cs="Times New Roman" w:ascii="Times New Roman" w:hAnsi="Times New Roman"/>
          <w:b/>
          <w:bCs/>
          <w:szCs w:val="20"/>
          <w:u w:val="single"/>
        </w:rPr>
        <w:t>6.13.  Запасы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13.1</w:t>
      </w:r>
      <w:r>
        <w:rPr>
          <w:rFonts w:cs="Times New Roman" w:ascii="Times New Roman" w:hAnsi="Times New Roman"/>
          <w:szCs w:val="20"/>
        </w:rPr>
        <w:t>.  Для парусно-моторных яхт (со знаками класса К1, К2, К3) со вспомогатель-ными двигателями рекомендуется иметь минимальное количество топлива в стацио-нарных топливных цистернах, достаточное для движения полным ходом в течение 6 часов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13.2</w:t>
      </w:r>
      <w:r>
        <w:rPr>
          <w:rFonts w:cs="Times New Roman" w:ascii="Times New Roman" w:hAnsi="Times New Roman"/>
          <w:szCs w:val="20"/>
        </w:rPr>
        <w:t>.  Для парусно-моторных яхт (со знаком класса К0) со вспомогательными двига-телями рекомендуется иметь минимальное количество топлива в стационарных топ-ливных цистернах, достаточное для движения полным ходом в течение 48 часов.  При наличии дизель-генератора минимальный запас топлива должен быть увеличен на 50%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13.3</w:t>
      </w:r>
      <w:r>
        <w:rPr>
          <w:rFonts w:cs="Times New Roman" w:ascii="Times New Roman" w:hAnsi="Times New Roman"/>
          <w:szCs w:val="20"/>
        </w:rPr>
        <w:t>.  Топливные цистерны должны иметь отсечные клапаны, устанавливаемые не-посредствено на цистерну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6.13.4</w:t>
      </w:r>
      <w:r>
        <w:rPr>
          <w:rFonts w:cs="Times New Roman" w:ascii="Times New Roman" w:hAnsi="Times New Roman"/>
          <w:szCs w:val="20"/>
        </w:rPr>
        <w:t>.  Для яхт со знаком класса К0 должны быть предусмотрены встроенные или на-дежно закрепленные вкладные емкости для питьевой воды, имеющие возможность разделения запасов как минимум на три части с откачкой воды насосом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6.13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Для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яхт со знаком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ласса К1 должны быгь предусмотрены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строеные или на-дежно закрепленные вкладные емкости для питьевой .воды, имеющие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возможность 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разделения запасов как минимум на две части с откачкой воды насосом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6.13.6</w:t>
      </w:r>
      <w:r>
        <w:rPr>
          <w:rFonts w:cs="Times New Roman" w:ascii="Times New Roman" w:hAnsi="Times New Roman"/>
          <w:szCs w:val="20"/>
        </w:rPr>
        <w:t>.  Для яхт со знаками класса К2, К3 должна быть предусмотрена встроенная или надёжно закреплённая вкладная ёмкость для питьевой воды, с откачкой воды насосом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8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t xml:space="preserve">7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ТЕХНИЧЕСКИЙ    НАДЗОР    В    ЭКСПЛУАТАЦИИ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8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7.1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Общие положения.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Технический надзор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 яхтами в эксплуатации осуществляется Госфлотнадзо-ром на основании положений настоящего руководства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Технический надзор Госфлотнадзор осуществляет путем освидетельствования яхт, их корпусов, механических установок, систем, электро- и радиооборудования, устройств, парусного вооружения, оборудования и снабжения с выдачей, восстанов-лением, продлением, подтверждением или приостановлением действия соответствую-щих документов Госфлотнадзора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се яхты, получившие класс и зарегистрированные в Государственной Реестро-вой книге яхт Госфлотнадзора, проходят соответствующие виды освидетельствований в определенные сроки, установленные в настоящем Руководстве.</w:t>
      </w:r>
    </w:p>
    <w:p>
      <w:pPr>
        <w:pStyle w:val="Normal"/>
        <w:spacing w:lineRule="auto" w:line="240" w:before="8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Госфлотнадзором устанавливаются следующие виды освидетельствования яхт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первоначальное;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</w:rPr>
        <w:t>очередное;</w:t>
      </w:r>
    </w:p>
    <w:p>
      <w:pPr>
        <w:pStyle w:val="Normal"/>
        <w:spacing w:lineRule="auto" w:line="240"/>
        <w:ind w:left="567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ежегодное;</w:t>
      </w:r>
    </w:p>
    <w:p>
      <w:pPr>
        <w:pStyle w:val="Normal"/>
        <w:spacing w:lineRule="auto" w:line="240"/>
        <w:ind w:left="567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</w:rPr>
        <w:t>внеочередное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свидетельствование производится инспекторами Госфлотнадзора в объеме, необходимом для проверки регламентированных настоящим Руководством техничес-ких требований к яхтам и для определения их технического состояния.</w:t>
      </w:r>
    </w:p>
    <w:p>
      <w:pPr>
        <w:pStyle w:val="Normal"/>
        <w:spacing w:lineRule="auto" w:line="240" w:before="60" w:after="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</w:t>
      </w:r>
      <w:r>
        <w:rPr>
          <w:rFonts w:cs="Times New Roman" w:ascii="Times New Roman" w:hAnsi="Times New Roman"/>
          <w:szCs w:val="20"/>
          <w:u w:val="single"/>
        </w:rPr>
        <w:t>6</w:t>
      </w:r>
      <w:r>
        <w:rPr>
          <w:rFonts w:cs="Times New Roman" w:ascii="Times New Roman" w:hAnsi="Times New Roman"/>
          <w:szCs w:val="20"/>
        </w:rPr>
        <w:t>.  Установленный в настоящем Руководстве объем осмотров, проверок, испыта-ний и замеров, порядок и сроки их проведения при различных видах освидетельство-ваний могут быть изменены в необходимых случаях инспекцией Госфлотнадзора.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7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В обоснованных случаях Госфлотнадзор, по просьбе владельца яхты, может отсрочить дату очередных и периодических освидетельствований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8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Освидетельствование при осуществлении технического надзора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ыполнени-ем на яхтах требований международных конвенций и соглашений производится в пре-делах, отнесённых к компетенции Госфлотнадзора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1.9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оведение освидетельствований подтверждается составлением соответствую-щих актов, являющихся основанием для выдачи, возобновления, продления или под-тверждения срока действия свидетельств или удостоверяющих продление отдельных видов освидетельствований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7.2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Первоначальное    освидетельствование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2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ервоначальное освидетельствование проводится после окончания строитель-ства яхты, ремонта или переоборудования, вызвавших изменение основных элементов яхты, а также при приёме на учёт яхты, которая ранее находилась под надзором дру-гого класификационного общества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2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ервоначальное освидетельствование заключается в выявлении конструктив-ных особенностей и определении технического состояния как всей яхты в целом, так и корпуса, механической установки, электро- и  радиооборудования, устройств, па-русного вооружения, систем снабжения и оборудования, в отдельности для присво-ения класса и выдачи соответствующих документов Госфлотнадзора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2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ервоначальное освидетельствование яхт. строящихся под техническим над-зором Госфлотнадзора, производится в процессе надзора.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2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бъем первоначального освидетельствования каждый раз устанавливается на основе табл.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2</w:t>
      </w:r>
      <w:r>
        <w:rPr>
          <w:rFonts w:cs="Times New Roman" w:ascii="Times New Roman" w:hAnsi="Times New Roman"/>
          <w:szCs w:val="20"/>
        </w:rPr>
        <w:t xml:space="preserve"> в зависимости от возраста яхты и с учетом ее технического состояния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2.5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 </w:t>
      </w:r>
      <w:r>
        <w:rPr>
          <w:rFonts w:cs="Times New Roman" w:ascii="Times New Roman" w:hAnsi="Times New Roman"/>
          <w:szCs w:val="20"/>
        </w:rPr>
        <w:t>Первоначальное освидетельствование яхт, построенных без надзора Госфлот-надзора, предусматривает освидетельствование в доке или на берегу и проведение ходовых испытаний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 2.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первоначальном освидетельствовании яхты, не имеющей класса, следует представить техническую документацию в объеме, в каждом случае согласованном с Госфлотнадзором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2.7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первоначальном освидетельствовании яхты, имеющей класс другого клас-сификациониого общества, следует представить яхтенную и техническую документа-цию в объеме, согласованном с Госфлотнадзором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2.8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первоначальном освидетельствовании яхты, впервые предъявляемой к освидетельствованию, Госфлотнадзор присваивает ей регистрационный номер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2.9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 </w:t>
      </w:r>
      <w:r>
        <w:rPr>
          <w:rFonts w:cs="Times New Roman" w:ascii="Times New Roman" w:hAnsi="Times New Roman"/>
          <w:szCs w:val="20"/>
        </w:rPr>
        <w:t>Дата первоначального освидетельствования для вновь построенной яхты счита-ется датой постройки и заносится в Государственную Реестровую книгу яхт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7.3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Очередное    освидетельствование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3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чередное освидетельствование проводится с целью определения технического состояния яхты,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её корпуса, устройств, оборудования и снабжения, механической установки, парусного вооружения, электро- и радиооборудования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По результатам освидетельствования удостоверяется степень соответствия яхты тре-бованиям настоящего Руководства и её техническое состояние, необходимое для воз-обновления класса и признания яхты годной к плаванию, или устанавливаются требо-вания, выполнение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которых является условием такого удостоверения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3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очередном освидетельствовании яхты предусматривается проведение де-тальных осмотров, проверок в действии, испытаний и замеров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 xml:space="preserve">Объем очередного освидетельствования приведен в табл. </w:t>
      </w:r>
      <w:r>
        <w:rPr>
          <w:rFonts w:cs="Times New Roman" w:ascii="Times New Roman" w:hAnsi="Times New Roman"/>
          <w:szCs w:val="20"/>
          <w:lang w:val="en-US" w:eastAsia="en-US"/>
        </w:rPr>
        <w:t>2.</w:t>
      </w:r>
      <w:r>
        <w:rPr>
          <w:rFonts w:cs="Times New Roman" w:ascii="Times New Roman" w:hAnsi="Times New Roman"/>
          <w:szCs w:val="20"/>
        </w:rPr>
        <w:t xml:space="preserve">   Объем отдельных осмотров, измерений, испытаний и т.п. устанавливает инспектор на основе действую-щих инструкций, технического состояния и возраста яхты.  Допускается использова-ние инспектором инструкций и указаний, рекомендуемых к использованию при про-ведении очередного освидетельствования морских или речных судов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3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чередное освидетельствование предусматривает освидетельствование яхты в доке или на берегу и проведение ходовых испытаний.</w:t>
      </w:r>
    </w:p>
    <w:p>
      <w:pPr>
        <w:pStyle w:val="Normal"/>
        <w:spacing w:lineRule="auto" w:line="240" w:before="8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3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Яхта должна предъявляться к очередному освидетельствованию в промежутке времени в пределах одного месяца до и после каждого четырехлетнего периода, от-считываемого от даты предыдущего очередного (первоначального) освидетельствова-ния.  Госфлотнадзор может сократить этот период по техническому состоянию яхты или по другим признакам.  По желанию владельца яхты очередное освидетельствова-ние может быть произведено ранее наступления установленного срока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7.4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Ежегодное    освидетельствование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4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Ежегодное освидетельствование яхт проводится в период между очередными освидетельствованиями с целью контрольной проверки технического состояния яхты, её корпуса, устройств, оборудования и снабжения, механической установки, парусно-го вооружения, электро- и радиооборудования, выявления изменений в составе, кон-струкции, расположении и установке объектов надзора, а также продлении срока действия соответствующих документов Госфлотнадзора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4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Ежегодное освидетельствование яхты заключается преимущественно в наруж-ных осмотрах объектов и проверке их в действии.  Объем ежегодного освидетельство-вания приведен в табл.2.   Объем отдельных осмотров, измерений, испытаний и т.п. устанавливает инспектор на основе действующих инструкций, технического состоя-ния яхты и конкретных условий. 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Допускается использование инспектором инструк</w:t>
      </w:r>
      <w:r>
        <w:rPr>
          <w:rFonts w:cs="Times New Roman" w:ascii="Times New Roman" w:hAnsi="Times New Roman"/>
        </w:rPr>
        <w:t>ций и указаний, рекомендуемых к использованию при проведении ежегодных освидетельствований морских или речных судов.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4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Ежегодное освидетельствование предусматривает освидетельствование яхты в доке или на берегу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4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Ежегодное освидетельствование производится в промежутке времени в преде-лах одного месяца до и после каждого годичного срока, отсчитываемого от даты оче-редного (первоначального) освидетельствования яхты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20" w:after="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7.5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Внеочередное освидетельствование.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5.1.</w:t>
      </w:r>
      <w:r>
        <w:rPr>
          <w:rFonts w:cs="Times New Roman" w:ascii="Times New Roman" w:hAnsi="Times New Roman"/>
          <w:szCs w:val="20"/>
        </w:rPr>
        <w:t xml:space="preserve">  Внеочередное освидетельствование яхты производится в следующих случаях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при авариях, вызвавших повреждение основных элементов яхты, без устранения ко-торых не обеспечивается безопасность эксплуатации;</w:t>
      </w:r>
    </w:p>
    <w:p>
      <w:pPr>
        <w:pStyle w:val="3"/>
        <w:jc w:val="both"/>
        <w:rPr/>
      </w:pPr>
      <w:r>
        <w:rPr/>
        <w:t xml:space="preserve">– </w:t>
      </w:r>
      <w:r>
        <w:rPr/>
        <w:t>по заявке владельца яхты, в случае появления дефектов, вызывающих сомнения в безопасности плавания; и при необходимости уточнения технического состояния или района плавания яхты и для возобновления действия документов Госфлотиадзора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при существенных заменах, переоборудованиях или ремонтах, не совпадающих с очередным или ежегодным освидетельствованием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при переходах (перегонах) яхт вне установленного района плавания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– </w:t>
      </w:r>
      <w:r>
        <w:rPr>
          <w:rFonts w:cs="Times New Roman" w:ascii="Times New Roman" w:hAnsi="Times New Roman"/>
          <w:szCs w:val="20"/>
        </w:rPr>
        <w:t>по инициативе инспекции (инспектора) в прочих необходимых случаях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5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ладелец яхты обязан предъявить яхту к внеочередному освидетельствованию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без специального требования Госфлотнадзора после аварийного случая, а также при существенных заменах, переоборудованиях и ремонтах, не совпадающих с очередным и ежегодным освидетельствованием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5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бъем внеочередного освидетельствования и порядок его проведения опреде-ляются в зависимости от целевого назначения освидетельствования и технического состояния яхты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12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7.6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Определение    технического    состояния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6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ценка технического состояния яхты производится по четырем основным эле-ментам</w:t>
      </w:r>
      <w:r>
        <w:rPr>
          <w:rFonts w:cs="Times New Roman" w:ascii="Times New Roman" w:hAnsi="Times New Roman"/>
          <w:b/>
          <w:bCs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корпусу, механизмам, электрооборудованию и парусному вооружению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6.2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. </w:t>
      </w:r>
      <w:r>
        <w:rPr>
          <w:rFonts w:cs="Times New Roman" w:ascii="Times New Roman" w:hAnsi="Times New Roman"/>
          <w:szCs w:val="20"/>
        </w:rPr>
        <w:t xml:space="preserve"> На основании проверки документов, предъявляемых владельцем яхты, и ре-зультатов освидетельствования инспектор устанавливает оценку технического состо-яния – отдельно для каждого из основных элементов яхты.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Настоящим Руководством предусматривается три оценки технического состояния основных элементов</w:t>
      </w:r>
      <w:r>
        <w:rPr>
          <w:rFonts w:cs="Times New Roman" w:ascii="Times New Roman" w:hAnsi="Times New Roman"/>
          <w:b/>
          <w:bCs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"годное", "ограниченно годное" и "запрещенное"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6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ценку технического состояния по яхте в целом следует устанавливать по низ-шей оценке одного из элементов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6.4</w:t>
      </w:r>
      <w:r>
        <w:rPr>
          <w:rFonts w:cs="Times New Roman" w:ascii="Times New Roman" w:hAnsi="Times New Roman"/>
          <w:szCs w:val="20"/>
          <w:lang w:val="en-US" w:eastAsia="en-US"/>
        </w:rPr>
        <w:t>.  В</w:t>
      </w:r>
      <w:r>
        <w:rPr>
          <w:rFonts w:cs="Times New Roman" w:ascii="Times New Roman" w:hAnsi="Times New Roman"/>
          <w:szCs w:val="20"/>
        </w:rPr>
        <w:t xml:space="preserve"> качестве норм оценки технического состояния основных элементов яхты до-пускается использовать нормы, указанные в Правилах, признанных классификацион-ных обществ.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7.6.5</w:t>
      </w:r>
      <w:r>
        <w:rPr>
          <w:rFonts w:cs="Times New Roman" w:ascii="Times New Roman" w:hAnsi="Times New Roman"/>
          <w:szCs w:val="20"/>
        </w:rPr>
        <w:t>.  Яхта, имающая оценку технического состояния "ограниченно годная", может быть допущена к эксплуатации только с ограничениями, обеспечивающими безопас-ность плавания, к которым относятся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•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ограничение по району плавания;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lang w:val="en-US" w:eastAsia="en-US"/>
        </w:rPr>
        <w:t>•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сокращение срока следующего освидетельствования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</w:rPr>
        <w:t>7.6.6</w:t>
      </w:r>
      <w:r>
        <w:rPr>
          <w:rFonts w:cs="Times New Roman" w:ascii="Times New Roman" w:hAnsi="Times New Roman"/>
          <w:szCs w:val="20"/>
        </w:rPr>
        <w:t>.  Все работы, связанные с установлением оценки технического состояния яхты (определение износа, деформаций, измерений по механизмам  и электрооборудова-нию; расчеты и т.п.) должен выполнить владелец яхты.</w:t>
      </w:r>
    </w:p>
    <w:p>
      <w:pPr>
        <w:pStyle w:val="TextBody"/>
        <w:jc w:val="both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Контроль за достоверностыо результатов работ осуществляется инспектором путем выборочных проверок.  В случае расхождения результатов выборочных проверок с результатами, полученными владельцем яхты, инспектор должен потребовать прове-дения всех измерении заново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7.7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Обеспечение    проведения    освидетельствований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7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рганизации и лица, осуществляющие эксплуатацию поднадзорных Госфлот-надзору яхт, должны обеспечить инспектору возможность освидетельствования яхт, а также обеспечить все необходимые условия для проведения надзора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7.2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всех видах освидетельствования яхты должны быть подготовлены к осви-детельствованию с обеспечением, в необходимых случаях, свободного доступа, от-крытия и демонтажа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7.3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едъявление яхт, их корпусов, устройств, оборудования и снабжения, механи-ческих установок, парусного вооружения, электро- и радиооборудования к освиде-тельствованию в предусмотренных случаях и в установленные настоящим Руковод-ством сроки, а также представление необходимой документации, проведение испы-таний и замеров являются обязанностью владельца яхты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7.4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Для обеспечения безопасности освидетельствования должны быть выполнены требования правил техники безопасности в отношении мер предосторожности, ука-занных с проводимым освидетельствованием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7.5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Инспекгор имеет право отказаться от освидетельствования неподготовленной яхты.  Владелец яхты несет материальную ответственность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за вызов инспектора для освидетельствования неподготовленной к осмотру и испытаниям яхты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7.6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Владелец яхты, предъявленной для освидетельствования, обязан в необходи-мых случаях обеспечить инспектора транспортом, спецодеждой и контрольно-измери-тельными приборами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7.7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Освидетельствование производится по заявке владельца яхты.  Даты освиде-тельствований согласуются с инспекцией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7.8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 При несогласии владельца яхты с решением инспектора, оно может быть опро-тестовано в инспекции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7.8.</w:t>
      </w:r>
      <w:r>
        <w:rPr>
          <w:rFonts w:cs="Times New Roman" w:ascii="Times New Roman" w:hAnsi="Times New Roman"/>
          <w:b/>
          <w:bCs/>
          <w:szCs w:val="20"/>
          <w:u w:val="single"/>
        </w:rPr>
        <w:t xml:space="preserve">  Объем    освидетельствования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7.8.1</w:t>
      </w:r>
      <w:r>
        <w:rPr>
          <w:rFonts w:cs="Times New Roman" w:ascii="Times New Roman" w:hAnsi="Times New Roman"/>
          <w:szCs w:val="20"/>
          <w:lang w:val="en-US" w:eastAsia="en-US"/>
        </w:rPr>
        <w:t>.</w:t>
      </w:r>
      <w:r>
        <w:rPr>
          <w:rFonts w:cs="Times New Roman" w:ascii="Times New Roman" w:hAnsi="Times New Roman"/>
          <w:szCs w:val="20"/>
        </w:rPr>
        <w:t xml:space="preserve"> Объём освидетельствований приведен в табл.2. </w:t>
      </w:r>
    </w:p>
    <w:p>
      <w:pPr>
        <w:pStyle w:val="Normal"/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i/>
          <w:i/>
          <w:iCs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Условные обозначения, принятые в табл.</w:t>
      </w:r>
      <w:r>
        <w:rPr>
          <w:rFonts w:cs="Times New Roman" w:ascii="Times New Roman" w:hAnsi="Times New Roman"/>
          <w:i/>
          <w:iCs/>
          <w:sz w:val="20"/>
          <w:szCs w:val="20"/>
          <w:u w:val="single"/>
          <w:lang w:val="en-US" w:eastAsia="en-US"/>
        </w:rPr>
        <w:t xml:space="preserve"> 2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  <w:lang w:val="en-US" w:eastAsia="en-US"/>
        </w:rPr>
        <w:t>:</w:t>
      </w:r>
    </w:p>
    <w:p>
      <w:pPr>
        <w:pStyle w:val="Normal"/>
        <w:spacing w:lineRule="auto" w:line="240" w:before="40" w:after="0"/>
        <w:ind w:left="284" w:hanging="28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осмотр, с обеспечением при необходимости доступа, вскрытия или демонтажа;</w:t>
      </w:r>
    </w:p>
    <w:p>
      <w:pPr>
        <w:pStyle w:val="Normal"/>
        <w:spacing w:lineRule="auto" w:line="240" w:before="40" w:after="0"/>
        <w:ind w:left="284" w:hanging="28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наружный осмотр;</w:t>
      </w:r>
    </w:p>
    <w:p>
      <w:pPr>
        <w:pStyle w:val="Normal"/>
        <w:spacing w:lineRule="auto" w:line="240" w:before="40" w:after="0"/>
        <w:ind w:left="284" w:hanging="28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замеры износов, зазоров, сопротивления изоляции и т.п.;</w:t>
      </w:r>
    </w:p>
    <w:p>
      <w:pPr>
        <w:pStyle w:val="Normal"/>
        <w:spacing w:lineRule="auto" w:line="240" w:before="40" w:after="0"/>
        <w:ind w:left="284" w:hanging="28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0"/>
          <w:lang w:val="en-US" w:eastAsia="en-US"/>
        </w:rPr>
        <w:t>–</w:t>
      </w:r>
      <w:r>
        <w:rPr>
          <w:rFonts w:cs="Times New Roman" w:ascii="Times New Roman" w:hAnsi="Times New Roman"/>
          <w:szCs w:val="20"/>
        </w:rPr>
        <w:t xml:space="preserve"> испытание давлением;</w:t>
      </w:r>
    </w:p>
    <w:p>
      <w:pPr>
        <w:pStyle w:val="Normal"/>
        <w:spacing w:lineRule="auto" w:line="240" w:before="40" w:after="0"/>
        <w:ind w:left="284" w:hanging="283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–</w:t>
      </w:r>
      <w:r>
        <w:rPr>
          <w:rFonts w:cs="Times New Roman" w:ascii="Times New Roman" w:hAnsi="Times New Roman"/>
          <w:szCs w:val="20"/>
        </w:rPr>
        <w:t xml:space="preserve"> проверка в действии механизмов, оборудования, устройств; ихнаружный осмотр;</w:t>
      </w:r>
    </w:p>
    <w:p>
      <w:pPr>
        <w:pStyle w:val="Normal"/>
        <w:spacing w:lineRule="auto" w:line="240" w:before="40" w:after="0"/>
        <w:ind w:left="284" w:hanging="283"/>
        <w:rPr/>
      </w:pPr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–</w:t>
      </w:r>
      <w:r>
        <w:rPr>
          <w:rFonts w:cs="Times New Roman" w:ascii="Times New Roman" w:hAnsi="Times New Roman"/>
        </w:rPr>
        <w:t xml:space="preserve"> проверка наличия действительных документов или клейм о поверке контрольных приборов соответствующими компетентными органами, если они подлежат тако-вой.</w:t>
      </w:r>
    </w:p>
    <w:p>
      <w:pPr>
        <w:pStyle w:val="Normal"/>
        <w:spacing w:lineRule="auto" w:line="240" w:before="4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ОБЪЁМ    ОСВИДЕТЕЛЬСТВОВАНИЯ</w:t>
      </w:r>
    </w:p>
    <w:p>
      <w:pPr>
        <w:pStyle w:val="Normal"/>
        <w:spacing w:lineRule="auto" w:line="240" w:before="0" w:after="120"/>
        <w:ind w:left="0" w:hanging="0"/>
        <w:jc w:val="center"/>
        <w:rPr/>
      </w:pPr>
      <w:r>
        <w:rPr/>
        <w:t>(табл. 2)</w:t>
      </w:r>
    </w:p>
    <w:tbl>
      <w:tblPr>
        <w:tblW w:w="7040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4"/>
        <w:gridCol w:w="3100"/>
        <w:gridCol w:w="287"/>
        <w:gridCol w:w="6"/>
        <w:gridCol w:w="6"/>
        <w:gridCol w:w="6"/>
        <w:gridCol w:w="6"/>
        <w:gridCol w:w="6"/>
        <w:gridCol w:w="108"/>
        <w:gridCol w:w="437"/>
        <w:gridCol w:w="308"/>
        <w:gridCol w:w="118"/>
        <w:gridCol w:w="449"/>
        <w:gridCol w:w="285"/>
        <w:gridCol w:w="140"/>
        <w:gridCol w:w="425"/>
        <w:gridCol w:w="286"/>
        <w:gridCol w:w="140"/>
        <w:gridCol w:w="379"/>
      </w:tblGrid>
      <w:tr>
        <w:trPr>
          <w:trHeight w:val="240" w:hRule="exact"/>
        </w:trPr>
        <w:tc>
          <w:tcPr>
            <w:tcW w:w="54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1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Heading4"/>
              <w:ind w:left="0" w:hanging="0"/>
              <w:rPr/>
            </w:pPr>
            <w:r>
              <w:rPr/>
              <w:t>Объект</w:t>
            </w:r>
          </w:p>
          <w:p>
            <w:pPr>
              <w:pStyle w:val="Normal"/>
              <w:ind w:left="0" w:hanging="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свидетельствования</w:t>
            </w:r>
          </w:p>
        </w:tc>
        <w:tc>
          <w:tcPr>
            <w:tcW w:w="339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РАСТ ЯХТЫ</w:t>
            </w:r>
          </w:p>
        </w:tc>
      </w:tr>
      <w:tr>
        <w:trPr>
          <w:trHeight w:val="420" w:hRule="exact"/>
        </w:trPr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62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&lt; 5</w:t>
            </w:r>
            <w:r>
              <w:rPr>
                <w:rFonts w:cs="Times New Roman" w:ascii="Times New Roman" w:hAnsi="Times New Roman"/>
                <w:szCs w:val="20"/>
              </w:rPr>
              <w:t xml:space="preserve"> лет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5-10 </w:t>
            </w:r>
            <w:r>
              <w:rPr>
                <w:rFonts w:cs="Times New Roman" w:ascii="Times New Roman" w:hAnsi="Times New Roman"/>
                <w:szCs w:val="20"/>
              </w:rPr>
              <w:t>лет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10-20 </w:t>
            </w:r>
            <w:r>
              <w:rPr>
                <w:rFonts w:cs="Times New Roman" w:ascii="Times New Roman" w:hAnsi="Times New Roman"/>
                <w:szCs w:val="20"/>
              </w:rPr>
              <w:t>лет</w:t>
            </w:r>
          </w:p>
        </w:tc>
        <w:tc>
          <w:tcPr>
            <w:tcW w:w="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&gt;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20 </w:t>
            </w:r>
            <w:r>
              <w:rPr>
                <w:rFonts w:cs="Times New Roman" w:ascii="Times New Roman" w:hAnsi="Times New Roman"/>
                <w:szCs w:val="20"/>
              </w:rPr>
              <w:t>лет</w:t>
            </w:r>
          </w:p>
        </w:tc>
      </w:tr>
      <w:tr>
        <w:trPr>
          <w:trHeight w:val="240" w:hRule="exact"/>
        </w:trPr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392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детельствование  яхты.</w:t>
            </w:r>
          </w:p>
        </w:tc>
      </w:tr>
      <w:tr>
        <w:trPr>
          <w:trHeight w:val="800" w:hRule="exact"/>
        </w:trPr>
        <w:tc>
          <w:tcPr>
            <w:tcW w:w="54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-год-ное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е-ред-но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-год-ное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е-ред-но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-год-но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е-ред-но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же-год-ное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чередное</w:t>
            </w:r>
          </w:p>
        </w:tc>
      </w:tr>
      <w:tr>
        <w:trPr>
          <w:trHeight w:val="260" w:hRule="exac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hanging="0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1.  КОРПУС</w:t>
            </w:r>
          </w:p>
        </w:tc>
      </w:tr>
      <w:tr>
        <w:trPr>
          <w:trHeight w:val="333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1.1</w:t>
            </w:r>
            <w:r>
              <w:rPr>
                <w:rFonts w:cs="Times New Roman" w:ascii="Times New Roman" w:hAnsi="Times New Roman"/>
                <w:szCs w:val="20"/>
                <w:u w:val="single"/>
                <w:lang w:val="en-US" w:eastAsia="en-US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ружная  часть  корпуса</w:t>
            </w:r>
          </w:p>
        </w:tc>
      </w:tr>
      <w:tr>
        <w:trPr>
          <w:trHeight w:val="506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1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штевень, ахтерштевень, киль, кронштейны гребных валов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254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1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ужная обшивк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54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1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хты, швертколодцы и т.п.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54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1.4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стил верхней палуб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54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1.5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дстройки, рубки, кокпит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54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1.6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ингсы люков, тамбуров, кокпитов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54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1.7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льшборт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1.8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ундаменты палубных механизмов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1.2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мещения  внутри  корпуса</w:t>
            </w:r>
          </w:p>
        </w:tc>
      </w:tr>
      <w:tr>
        <w:trPr>
          <w:trHeight w:val="1029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2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ужная обшивка; настил палуб, платформ и второго дна; днищевой, бортовой и подпалубный набор; пил-лерсы, водонепроницаемые переборки и выгородки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4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2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троенные цистерны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4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2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хты, швертколодцы и т.д.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48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2.4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ундаменты гглавных и вспомога-тельных механизмов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1.3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мещения  надстроек  и  рубок</w:t>
            </w:r>
          </w:p>
        </w:tc>
      </w:tr>
      <w:tr>
        <w:trPr>
          <w:trHeight w:val="424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.3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ужная обшивка с набором, пере-борки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УСТРОЙСТВА ,  ОБОРУДОВАНИЕ  И  СНАБЖЕНИЕ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2.1  Закрыт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  <w:tr>
        <w:trPr>
          <w:trHeight w:val="92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1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Закрытия люков и горловин палуб и надстроек, наружные двери надстроек и рубок; различные люки, иллюмина-торы; закрытия вентиляц. раструбов.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1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вери волонепроницаемых переборок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1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воды закрытий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2.2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Леерные ограждения, релинги</w:t>
            </w:r>
          </w:p>
        </w:tc>
      </w:tr>
      <w:tr>
        <w:trPr>
          <w:trHeight w:val="246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ind w:left="24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2.3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утенсы</w:t>
            </w:r>
          </w:p>
        </w:tc>
      </w:tr>
      <w:tr>
        <w:trPr>
          <w:trHeight w:val="255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9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2.4 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Рулевое  устройство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4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о руля, гельмпортовая труб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473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4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аллер руля, штыри, подшипники, детали соединений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423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4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и запасной рулевые приводы с системой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4.4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граничители поворота руля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2.5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Якорное  устройство.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5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коря и клюз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5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пи и трос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5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стопоры и устройства для отдачи цепи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2.6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Швартовное  устройство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6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нехты, клюзы, киповые планки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6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нат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 xml:space="preserve">2.7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арусное  вооружение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7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нгоут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7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оячий такелаж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2.7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егучий такелаж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.8  Аварийное  снабжение</w:t>
            </w:r>
          </w:p>
        </w:tc>
      </w:tr>
      <w:tr>
        <w:trPr>
          <w:trHeight w:val="271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.9  Противопожарное  оборудование</w:t>
            </w:r>
          </w:p>
        </w:tc>
      </w:tr>
      <w:tr>
        <w:trPr>
          <w:trHeight w:val="280" w:hRule="exact"/>
        </w:trPr>
        <w:tc>
          <w:tcPr>
            <w:tcW w:w="36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244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 МЕХАНИЗМЫ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3.1  Главный двигатель внутреннего сгорания</w:t>
            </w:r>
          </w:p>
        </w:tc>
      </w:tr>
      <w:tr>
        <w:trPr>
          <w:trHeight w:val="300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</w:tr>
      <w:tr>
        <w:trPr>
          <w:trHeight w:val="682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ундаментная рама,стойки,картер, ан-керные связи, блоки и крышки цилин-дров, болты цилиндровых крышек.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281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илиндровые втулки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85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ршневая групп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75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4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ленчатый вал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79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5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ределительные устройств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283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6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мазочные устройств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</w:tr>
      <w:tr>
        <w:trPr>
          <w:trHeight w:val="273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7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дачи и разобщительные муфт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432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8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усковые устройства и устройства дистанционного управления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411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1.9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спомогательные механизмы, приводимые от главного двигателя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2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.2  Вспомогательные  двигатели внутреннего  сгорания</w:t>
            </w:r>
          </w:p>
        </w:tc>
      </w:tr>
      <w:tr>
        <w:trPr>
          <w:trHeight w:val="27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</w:tr>
      <w:tr>
        <w:trPr>
          <w:trHeight w:val="427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2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илиндры, поршни с шатунами, коленчатые валы, крышки и клапаны.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275" w:hRule="exact"/>
        </w:trPr>
        <w:tc>
          <w:tcPr>
            <w:tcW w:w="7040" w:type="dxa"/>
            <w:gridSpan w:val="2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  <w:t>3.3  Контрольно-измерительные  приборы</w:t>
            </w:r>
          </w:p>
        </w:tc>
      </w:tr>
      <w:tr>
        <w:trPr>
          <w:trHeight w:val="278" w:hRule="exact"/>
        </w:trPr>
        <w:tc>
          <w:tcPr>
            <w:tcW w:w="36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02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Е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.4  Валопровод</w:t>
            </w:r>
          </w:p>
        </w:tc>
      </w:tr>
      <w:tr>
        <w:trPr>
          <w:trHeight w:val="414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4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орный, промежуточный и гребной вал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4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йдвудные подшипники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4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йдвудные втулки и труб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4.4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уплотнения гребного вал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.5  Гребной  винт.</w:t>
            </w:r>
          </w:p>
        </w:tc>
      </w:tr>
      <w:tr>
        <w:trPr>
          <w:trHeight w:val="300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.6  Палубные  механизмы.</w:t>
            </w:r>
          </w:p>
        </w:tc>
      </w:tr>
      <w:tr>
        <w:trPr>
          <w:trHeight w:val="29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6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левая  машин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295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6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якорные  механизм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27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6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вартовные  механизмы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74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6.4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ханизмы  спусковых  устройств  шлюпок  и  плотов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3.6.5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ханизмы  парусного  вооружения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.7  Воздухохранители  и  их  арматура.</w:t>
            </w:r>
          </w:p>
        </w:tc>
      </w:tr>
      <w:tr>
        <w:trPr>
          <w:trHeight w:val="302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  АВТОМАТИЗАЦИЯ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.1  Система  централизованного  контроля.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.2  Система  автоматизации механической  установки.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.3  Системы  автоматизации систем  общего  назначения.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.4  Системы  контроля, защиты  и  сигнализации.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.5  Устройства  автоматизации.</w:t>
            </w:r>
          </w:p>
        </w:tc>
      </w:tr>
      <w:tr>
        <w:trPr>
          <w:trHeight w:val="52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4.5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уляторы, датчики, сигнализаторы, КИП и другие приборы.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Е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Е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Е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Е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  СИСТЕМЫ  И  ТРУБОПРОВОДЫ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1  Осушительная  и  балластная  системы.</w:t>
            </w:r>
          </w:p>
        </w:tc>
      </w:tr>
      <w:tr>
        <w:trPr>
          <w:trHeight w:val="257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2  Газовыпускная  система</w:t>
            </w:r>
          </w:p>
        </w:tc>
      </w:tr>
      <w:tr>
        <w:trPr>
          <w:trHeight w:val="251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3  Топливная  система.</w:t>
            </w:r>
          </w:p>
        </w:tc>
      </w:tr>
      <w:tr>
        <w:trPr>
          <w:trHeight w:val="273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4  Система  смазочного  масла.</w:t>
            </w:r>
          </w:p>
        </w:tc>
      </w:tr>
      <w:tr>
        <w:trPr>
          <w:trHeight w:val="253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5  Система  водяного  охлаждения.</w:t>
            </w:r>
          </w:p>
        </w:tc>
      </w:tr>
      <w:tr>
        <w:trPr>
          <w:trHeight w:val="261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6  Система  сжатого  воздуха.</w:t>
            </w:r>
          </w:p>
        </w:tc>
      </w:tr>
      <w:tr>
        <w:trPr>
          <w:trHeight w:val="26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7  Система  гидравлического  привода.</w:t>
            </w:r>
          </w:p>
        </w:tc>
      </w:tr>
      <w:tr>
        <w:trPr>
          <w:trHeight w:val="24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8  Вкладные  цистерны.</w:t>
            </w:r>
          </w:p>
        </w:tc>
      </w:tr>
      <w:tr>
        <w:trPr>
          <w:trHeight w:val="257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.9  Донно-бортовая  арматура.</w:t>
            </w:r>
          </w:p>
        </w:tc>
      </w:tr>
      <w:tr>
        <w:trPr>
          <w:trHeight w:val="265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.  ЭЛЕКТРООБОРУДОВАНИЕ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1  Основные  и  аварийные  источники  электроэнергии</w:t>
            </w:r>
          </w:p>
        </w:tc>
      </w:tr>
      <w:tr>
        <w:trPr>
          <w:trHeight w:val="249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.1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енераторы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</w:tr>
      <w:tr>
        <w:trPr>
          <w:trHeight w:val="281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.1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ккумуляторы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2  Устройства  преобразования  электроэнергии.</w:t>
            </w:r>
          </w:p>
        </w:tc>
      </w:tr>
      <w:tr>
        <w:trPr>
          <w:trHeight w:val="261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3  Распределительные  устройства</w:t>
            </w:r>
          </w:p>
        </w:tc>
      </w:tr>
      <w:tr>
        <w:trPr>
          <w:trHeight w:val="26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4  Кабельная  сеть</w:t>
            </w:r>
          </w:p>
        </w:tc>
      </w:tr>
      <w:tr>
        <w:trPr>
          <w:trHeight w:val="263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.4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бели и провод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281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.4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щита кабелей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994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5  Электроприводы  устройств  и  механиз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 xml:space="preserve">(насосов, компрессоров, лебёдок, рулевого устройства, швартовных механизмов, якорного устройства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а  также  их  контрольная, защитная, пусковая  и  регулировочная  ап-паратура.</w:t>
            </w:r>
          </w:p>
        </w:tc>
      </w:tr>
      <w:tr>
        <w:trPr>
          <w:trHeight w:val="214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6  Освещение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.6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мещений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.6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варийное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7  Электронагревательные  отопительные  устройства</w:t>
            </w:r>
          </w:p>
        </w:tc>
      </w:tr>
      <w:tr>
        <w:trPr>
          <w:trHeight w:val="282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8  Устройства  сигнализации  и  внутренней  связи</w:t>
            </w:r>
          </w:p>
        </w:tc>
      </w:tr>
      <w:tr>
        <w:trPr>
          <w:trHeight w:val="261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6.9  Защитные  устройства</w:t>
            </w:r>
          </w:p>
        </w:tc>
      </w:tr>
      <w:tr>
        <w:trPr>
          <w:trHeight w:val="269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.9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лниеотводные  устройств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273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6.9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щитные  заземления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.  СПАСАТЕЛЬНЫЕ  СРЕДСТВА</w:t>
            </w:r>
          </w:p>
        </w:tc>
      </w:tr>
      <w:tr>
        <w:trPr>
          <w:trHeight w:val="267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.1  Спусковые  устройства.</w:t>
            </w:r>
          </w:p>
        </w:tc>
      </w:tr>
      <w:tr>
        <w:trPr>
          <w:trHeight w:val="272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242" w:hRule="atLeas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.2  Спасательные  шлюпки.</w:t>
            </w:r>
          </w:p>
        </w:tc>
      </w:tr>
      <w:tr>
        <w:trPr>
          <w:trHeight w:val="266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243" w:hRule="atLeas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.3  Спасательные  плоты.</w:t>
            </w:r>
          </w:p>
        </w:tc>
      </w:tr>
      <w:tr>
        <w:trPr>
          <w:trHeight w:val="260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</w:tr>
      <w:tr>
        <w:trPr>
          <w:trHeight w:val="228" w:hRule="atLeas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.4  Спасательные  круги  и  жилеты.</w:t>
            </w:r>
          </w:p>
        </w:tc>
      </w:tr>
      <w:tr>
        <w:trPr>
          <w:trHeight w:val="215" w:hRule="atLeas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  СИГНАЛЬНЫЕ  СРЕДСТВА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8.1  Сигнально-отличительные  и  сигнально-проблесковые  фонари</w:t>
            </w:r>
          </w:p>
        </w:tc>
      </w:tr>
      <w:tr>
        <w:trPr>
          <w:trHeight w:val="240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8.2  Звуковые  сигнальные  средства</w:t>
            </w:r>
          </w:p>
        </w:tc>
      </w:tr>
      <w:tr>
        <w:trPr>
          <w:trHeight w:val="228" w:hRule="atLeas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8.3  Сигнальные  фигуры  и  пиротехнические  средства</w:t>
            </w:r>
          </w:p>
        </w:tc>
      </w:tr>
      <w:tr>
        <w:trPr>
          <w:trHeight w:val="214" w:hRule="atLeas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.  РАДИООБОРУДОВАНИЕ</w:t>
            </w:r>
          </w:p>
        </w:tc>
      </w:tr>
      <w:tr>
        <w:trPr>
          <w:trHeight w:val="55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.1  Главные  и  резервные  средства  радиосвязи</w:t>
            </w:r>
          </w:p>
          <w:p>
            <w:pPr>
              <w:pStyle w:val="Normal"/>
              <w:spacing w:lineRule="auto" w:line="240"/>
              <w:ind w:left="811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 передатчик  и  приёмник ).</w:t>
            </w:r>
          </w:p>
        </w:tc>
      </w:tr>
      <w:tr>
        <w:trPr>
          <w:trHeight w:val="26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.2  Автоматический  передатчик  сигналов  тревоги  и  бедствия</w:t>
            </w:r>
          </w:p>
        </w:tc>
      </w:tr>
      <w:tr>
        <w:trPr>
          <w:trHeight w:val="267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.3  Источники  питания</w:t>
            </w:r>
          </w:p>
        </w:tc>
      </w:tr>
      <w:tr>
        <w:trPr>
          <w:trHeight w:val="261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9.3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образователи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279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9.3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рядные  устройства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27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9.3.3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ккумуляторы</w:t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9.3.4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бельная  сеть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278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9.3.5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спределительные щиты и арматура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295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9.3.6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стройства защиты от радиопомех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.4  Антенные  устройства</w:t>
            </w:r>
          </w:p>
        </w:tc>
      </w:tr>
      <w:tr>
        <w:trPr>
          <w:trHeight w:val="282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.5  Устройства  защитного  заземления</w:t>
            </w:r>
          </w:p>
        </w:tc>
      </w:tr>
      <w:tr>
        <w:trPr>
          <w:trHeight w:val="261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.6  Оборудование  спутниковой  радиосвязи</w:t>
            </w:r>
          </w:p>
        </w:tc>
      </w:tr>
      <w:tr>
        <w:trPr>
          <w:trHeight w:val="26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.7  Аварийный  радиобуй</w:t>
            </w:r>
          </w:p>
        </w:tc>
      </w:tr>
      <w:tr>
        <w:trPr>
          <w:trHeight w:val="263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ЕР</w:t>
            </w:r>
          </w:p>
        </w:tc>
        <w:tc>
          <w:tcPr>
            <w:tcW w:w="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ЕР0М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Е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ЕР0М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Е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ЕР0М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Е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ЕР0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  РАДИОНАВИГАЦИОННОЕ  ОБОРУДОВАНИЕ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.1  Радиопеленгатор</w:t>
            </w:r>
          </w:p>
        </w:tc>
      </w:tr>
      <w:tr>
        <w:trPr>
          <w:trHeight w:val="233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.2  Радиолокационная  станция.</w:t>
            </w:r>
          </w:p>
        </w:tc>
      </w:tr>
      <w:tr>
        <w:trPr>
          <w:trHeight w:val="26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.3  Приёмные  устройства  систем  радионавигации.</w:t>
            </w:r>
          </w:p>
        </w:tc>
      </w:tr>
      <w:tr>
        <w:trPr>
          <w:trHeight w:val="24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.4  Источники  питания.</w:t>
            </w:r>
          </w:p>
        </w:tc>
      </w:tr>
      <w:tr>
        <w:trPr>
          <w:trHeight w:val="257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.5  Антенные  устройства</w:t>
            </w:r>
          </w:p>
        </w:tc>
      </w:tr>
      <w:tr>
        <w:trPr>
          <w:trHeight w:val="265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.6  Заземления.</w:t>
            </w:r>
          </w:p>
        </w:tc>
      </w:tr>
      <w:tr>
        <w:trPr>
          <w:trHeight w:val="273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.  НАВИГАЦИОННОЕ  ОБОРУДОВАНИЕ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1.1  Компас  магнитный</w:t>
            </w:r>
          </w:p>
        </w:tc>
      </w:tr>
      <w:tr>
        <w:trPr>
          <w:trHeight w:val="22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Е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1.2  Компас  гироскопический</w:t>
            </w:r>
          </w:p>
        </w:tc>
      </w:tr>
      <w:tr>
        <w:trPr>
          <w:trHeight w:val="265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1.3  Лаг  гидродинамический (индукционный, допплеровский)</w:t>
            </w:r>
          </w:p>
        </w:tc>
      </w:tr>
      <w:tr>
        <w:trPr>
          <w:trHeight w:val="265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1.4  Лаг  механический  забортный</w:t>
            </w:r>
          </w:p>
        </w:tc>
      </w:tr>
      <w:tr>
        <w:trPr>
          <w:trHeight w:val="267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1.5  Эхолот, лот</w:t>
            </w:r>
          </w:p>
        </w:tc>
      </w:tr>
      <w:tr>
        <w:trPr>
          <w:trHeight w:val="269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811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1.6  Устройства  питания</w:t>
            </w:r>
          </w:p>
        </w:tc>
      </w:tr>
      <w:tr>
        <w:trPr>
          <w:trHeight w:val="235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3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М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.  УСТРОЙСТВА  ДЛЯ  ПРЕДОТВРАЩЕНИЯ  ЗАГРЯЗНЕНИЯ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2.1  Устройства  для  предотвращения  загрязнения  сточными  водами.</w:t>
            </w:r>
          </w:p>
        </w:tc>
      </w:tr>
      <w:tr>
        <w:trPr>
          <w:trHeight w:val="281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2.1.1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истерны  сточные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Н</w:t>
            </w:r>
          </w:p>
        </w:tc>
      </w:tr>
      <w:tr>
        <w:trPr>
          <w:trHeight w:val="257" w:hRule="exact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12.1.2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стема сдачи и сброса сточных вод</w:t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  <w:tr>
        <w:trPr>
          <w:trHeight w:val="300" w:hRule="exact"/>
        </w:trPr>
        <w:tc>
          <w:tcPr>
            <w:tcW w:w="7040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27" w:hanging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2.2  Устройства  для  предотвращения  загрязнения  мусором</w:t>
            </w:r>
          </w:p>
        </w:tc>
      </w:tr>
      <w:tr>
        <w:trPr>
          <w:trHeight w:val="223" w:hRule="exact"/>
        </w:trPr>
        <w:tc>
          <w:tcPr>
            <w:tcW w:w="364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.  ДОКУМЕНТЫ    ГОСФЛОТНАДЗОРА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8.1.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 В результате надзорной деятельности Госфлотнадзор выдаёт соответствующие яхтенные документы, которые подтверждают выполнение требований Руководства.  В дальнейшем, выданные документы служат основанием при проведении технического надзора за яхтами в эксплуатации.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 xml:space="preserve">8.2.  </w:t>
      </w:r>
      <w:r>
        <w:rPr>
          <w:rFonts w:cs="Times New Roman" w:ascii="Times New Roman" w:hAnsi="Times New Roman"/>
          <w:szCs w:val="20"/>
          <w:lang w:val="en-US" w:eastAsia="en-US"/>
        </w:rPr>
        <w:t>Документы Госфлотнадзора выдаются на основании положительного результата освидетельствования и испытаний поднадзорного объекта.</w:t>
      </w:r>
    </w:p>
    <w:p>
      <w:pPr>
        <w:pStyle w:val="Normal"/>
        <w:spacing w:lineRule="auto" w:line="240" w:before="60" w:after="0"/>
        <w:ind w:left="0" w:hanging="0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8.3</w:t>
      </w:r>
      <w:r>
        <w:rPr>
          <w:rFonts w:cs="Times New Roman" w:ascii="Times New Roman" w:hAnsi="Times New Roman"/>
          <w:szCs w:val="20"/>
          <w:lang w:val="en-US" w:eastAsia="en-US"/>
        </w:rPr>
        <w:t>.  перечень документов, выдаваемых Госфлотнадзором при осуществлении техни-ческого надзора и классификации, область применения документов и порядок их вы-дачи приведены в Табл. 3</w:t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>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Heading1"/>
        <w:ind w:left="0" w:hanging="0"/>
        <w:rPr>
          <w:lang w:val="en-US" w:eastAsia="en-US"/>
        </w:rPr>
      </w:pPr>
      <w:r>
        <w:rPr>
          <w:lang w:val="en-US" w:eastAsia="en-US"/>
        </w:rPr>
        <w:t xml:space="preserve">Табл. 3 </w:t>
        <w:tab/>
        <w:t xml:space="preserve">Перечень  документов  Госфлотнадзора, выдаваемых </w:t>
        <w:tab/>
      </w:r>
    </w:p>
    <w:p>
      <w:pPr>
        <w:pStyle w:val="Normal"/>
        <w:spacing w:lineRule="auto" w:line="240"/>
        <w:ind w:left="709" w:hanging="0"/>
        <w:jc w:val="center"/>
        <w:rPr/>
      </w:pPr>
      <w:r>
        <w:rPr/>
        <w:t xml:space="preserve"> </w:t>
      </w:r>
      <w:r>
        <w:rPr/>
        <w:t>при  осуществлении  технического  надзора  за  яхтами.</w:t>
      </w:r>
    </w:p>
    <w:tbl>
      <w:tblPr>
        <w:tblW w:w="6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688"/>
        <w:gridCol w:w="410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орма  докумен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ние  документ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Классификацион-ное свидетельств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на яхты района плавания К0, К1, К2, К3 сроком на 4 года; с ежегодным подтверждением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Классификацион-ное свидетельств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на яхты района плавания К4 сроком на 4 года; с ежегодным подтверждением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Яхтенное свиде-тельств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на яхты, прошедшие освидетельствова-ние на соответствие требованиям Руководства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Свидетельство о безопасности яхты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на яхты района плавания К0, К1, К2, К3 сроком на 4 года; с ежегодным подтверждением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Свидетельство о предотвращении загрязнения неф-тью, сточными во-дами и мусором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на яхты района плавания К0, К1, К2, К3 сроком на 4 года; с ежегодным подтверждением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Акт первоначаль-ного (очередного) освидетельствова-ния яхты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на яхты, прошедшие первоначальное освидетельствование.  Составляется в 2-х экзем-плярах  (1-й экз. – владельцу; 2-й экз. – бассей-новой инспекции)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Акт ежегодного (внеочередного) освидетельство-вания яхты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бассейновой инспекцией на яхты, про-шедшие ежегодное / внеочередное освидетель-ствование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Сертификат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( на  яхту 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Службой Сертификации Госфлотнадзо-ра на яхты, строительство которых производилось по одобренным чертежам и при техническом над-зоре за строительством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Сертификат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( на корпус 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Службой Сертификации Госфлотнадзо-ра на корпуса, строительство которых производи-лось по одобренным чертежам и при техническом надзоре за строительством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ГФН-4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Сертификат </w:t>
            </w:r>
          </w:p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( на изделие )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Выдаётся Службой Сертификации Госфлотнадзо-ра при техническом надзоре за изготовлением из-делия.</w:t>
            </w:r>
          </w:p>
        </w:tc>
      </w:tr>
    </w:tbl>
    <w:p>
      <w:pPr>
        <w:pStyle w:val="Normal"/>
        <w:spacing w:lineRule="auto" w:line="240" w:before="60" w:after="0"/>
        <w:ind w:left="1134" w:hanging="1134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Примечание</w:t>
      </w:r>
      <w:r>
        <w:rPr>
          <w:rFonts w:cs="Times New Roman" w:ascii="Times New Roman" w:hAnsi="Times New Roman"/>
          <w:b/>
          <w:bCs/>
          <w:szCs w:val="20"/>
          <w:u w:val="single"/>
          <w:lang w:val="en-US" w:eastAsia="en-US"/>
        </w:rPr>
        <w:t>: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 классификационное и яхтенное свидетельства подлежат продлению бассейновыми инспекциями один раз в четыре года 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8.4</w:t>
      </w:r>
      <w:r>
        <w:rPr>
          <w:rFonts w:cs="Times New Roman" w:ascii="Times New Roman" w:hAnsi="Times New Roman"/>
          <w:szCs w:val="20"/>
          <w:lang w:val="en-US" w:eastAsia="en-US"/>
        </w:rPr>
        <w:t>.  Яхты, прошедшие первоначальное освидетельствование, регистрируются в Госу-дарственном Яхтенном Реестре Госфлотнадзора.  Регистрация яхт производится на основе акта первоначального освидетельствования, классификационного и яхтенного свидетельств.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8.5</w:t>
      </w:r>
      <w:r>
        <w:rPr>
          <w:rFonts w:cs="Times New Roman" w:ascii="Times New Roman" w:hAnsi="Times New Roman"/>
          <w:szCs w:val="20"/>
          <w:lang w:val="en-US" w:eastAsia="en-US"/>
        </w:rPr>
        <w:t>.  Госфлотнадзор выдаёт документы, подтверждающие соответствие материалов и изделий требованиям стандартов, технических условий, положений Руководства.  К таким документам относятся</w:t>
      </w:r>
      <w:r>
        <w:rPr>
          <w:rFonts w:cs="Times New Roman" w:ascii="Times New Roman" w:hAnsi="Times New Roman"/>
          <w:b/>
          <w:bCs/>
          <w:szCs w:val="20"/>
          <w:lang w:val="en-US" w:eastAsia="en-US"/>
        </w:rPr>
        <w:t>: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сертификат на яхту;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сертификат на корпус;</w:t>
      </w:r>
    </w:p>
    <w:p>
      <w:pPr>
        <w:pStyle w:val="Normal"/>
        <w:spacing w:lineRule="auto" w:line="240"/>
        <w:ind w:left="284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 xml:space="preserve">– </w:t>
      </w:r>
      <w:r>
        <w:rPr>
          <w:rFonts w:cs="Times New Roman" w:ascii="Times New Roman" w:hAnsi="Times New Roman"/>
          <w:szCs w:val="20"/>
          <w:lang w:val="en-US" w:eastAsia="en-US"/>
        </w:rPr>
        <w:t>сертификаты (на изделие).</w:t>
      </w:r>
    </w:p>
    <w:p>
      <w:pPr>
        <w:pStyle w:val="31"/>
        <w:rPr/>
      </w:pPr>
      <w:r>
        <w:rPr/>
        <w:t xml:space="preserve">– </w:t>
      </w:r>
      <w:r>
        <w:rPr/>
        <w:t>а также документы Госфлотнадзора об освидетельствовании испытательных лабораторий (испытательного оборудования), предприятий и др..</w:t>
      </w:r>
    </w:p>
    <w:p>
      <w:pPr>
        <w:pStyle w:val="Normal"/>
        <w:spacing w:lineRule="auto" w:line="240" w:before="60" w:after="0"/>
        <w:ind w:left="0" w:hanging="0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8.6</w:t>
      </w:r>
      <w:r>
        <w:rPr>
          <w:rFonts w:cs="Times New Roman" w:ascii="Times New Roman" w:hAnsi="Times New Roman"/>
          <w:szCs w:val="20"/>
          <w:lang w:val="en-US" w:eastAsia="en-US"/>
        </w:rPr>
        <w:t>.  Госфлотнадзор может признавать полностью или частично документы иных классификационных обществ, органов технического надзора, органов по сертифика-ции.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8.7</w:t>
      </w:r>
      <w:r>
        <w:rPr>
          <w:rFonts w:cs="Times New Roman" w:ascii="Times New Roman" w:hAnsi="Times New Roman"/>
          <w:szCs w:val="20"/>
          <w:lang w:val="en-US" w:eastAsia="en-US"/>
        </w:rPr>
        <w:t>.  Яхтенные документы, выдаваемые Госфлотнадзором, должны храниться на яхте.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  <w:lang w:val="en-US" w:eastAsia="en-US"/>
        </w:rPr>
        <w:t>8.8</w:t>
      </w:r>
      <w:r>
        <w:rPr>
          <w:rFonts w:cs="Times New Roman" w:ascii="Times New Roman" w:hAnsi="Times New Roman"/>
          <w:szCs w:val="20"/>
          <w:lang w:val="en-US" w:eastAsia="en-US"/>
        </w:rPr>
        <w:t>.  Яхтенные документы издаются с подстрочником на английском языке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РИЛОЖЕНИЕ  1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ЧЕНЬ  ПРЕДСТАВЛЯЕМЫХ  К  РАССМОТРЕНИЮ  КОНСТРУКТОРСКИХ  ДОКУМЕНТОВ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851" w:hanging="0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1.  ОБЩАЯ  ЧАСТЬ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1.  Общесудовая  спецификация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2.  Общее расположение (продольный разрез, план палубы с расположением ме-ханизмов, устройств; вид со снятой палубой)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3.  Боковой вид и план парусности с расчётом центровки для различных вариантов постановки парусов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851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>2.  ДОКУМЕНТАЦИЯ  ПО  ОСТОЙЧИВОСТИ</w:t>
      </w:r>
      <w:r>
        <w:rPr>
          <w:rFonts w:cs="Times New Roman" w:ascii="Times New Roman" w:hAnsi="Times New Roman"/>
          <w:szCs w:val="20"/>
        </w:rPr>
        <w:t xml:space="preserve">  (без  одобрения).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1.  Теоретический чертёж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  Расчёт элементов плавучести и начальной остойчивости</w:t>
      </w:r>
    </w:p>
    <w:p>
      <w:pPr>
        <w:pStyle w:val="3"/>
        <w:spacing w:before="60" w:after="0"/>
        <w:rPr/>
      </w:pPr>
      <w:r>
        <w:rPr/>
        <w:t>2.3.  Расчёт водоизмещения с указанием положения ЦТ судна (нагрузка масс)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4.  Расчёт остойчивости на больших углах крена.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851" w:hanging="0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3.  КОРПУС.</w:t>
      </w:r>
    </w:p>
    <w:p>
      <w:pPr>
        <w:pStyle w:val="Normal"/>
        <w:spacing w:lineRule="auto" w:line="240" w:before="60" w:after="0"/>
        <w:ind w:left="284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1.  Конструктивный продольный разрез с указанием шпации, положением перебо-рок, расположением надстроек, рубок, кокпитов, пиллерсов; конструктивные чер-тежи верхней палубы, платформ.</w:t>
      </w:r>
    </w:p>
    <w:p>
      <w:pPr>
        <w:pStyle w:val="Normal"/>
        <w:spacing w:lineRule="auto" w:line="240" w:before="60" w:after="0"/>
        <w:ind w:left="284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2.  Конструктивные основные поперечные сечения корпуса с указанием размеров связей и размеров между ними (включая шпангоуты в районе мачт, фальшкиля, двигателя)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3.  Чертежи переборок и выгородок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4.  Расчёт наружной обшивки, набора корпуса (включая расчёт прочности крепления фальшкиля)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5.  Растяжка наружной обшивки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6.  Чертежи и расчёты прочности фундаментов под двигатели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7.  Расчёт прочности путенсов.</w:t>
      </w:r>
    </w:p>
    <w:p>
      <w:pPr>
        <w:pStyle w:val="Normal"/>
        <w:spacing w:lineRule="auto" w:line="240" w:before="60" w:after="0"/>
        <w:ind w:left="284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8.  Информация о способах соединения деталей корпуса и их материалах (парамет-ры сварных швов, марка клеящего состава, марки применяемых конструкционных материалов)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851" w:hanging="0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4.  УСТРОЙСТВА  И  ОБОРУДОВАНИЕ  КОРПУСА</w:t>
      </w:r>
    </w:p>
    <w:p>
      <w:pPr>
        <w:pStyle w:val="Normal"/>
        <w:spacing w:lineRule="auto" w:line="240" w:before="60" w:after="0"/>
        <w:ind w:left="284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1.  Расчёт прочности рангоута и стоячего такелажа, включая расчёт элементов креп-ления такелажа к рангоуту и путенсам, и крепления мачты к корпусу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2.  расчёт рулевого и якорно-швартовного устройства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3.  Информация о наружных дверях, крышках люков и иллюминаторах; обоснование выбора размеров для нестандартных конструкций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4.  Информация по противопожарному и спасательному оборудованию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851" w:hanging="0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5.  МЕХАНИЧЕСКАЯ  УСТАНОВКА  СИСТЕМЫ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1.  Общее расположение механизмов и цистерн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2.  Информация об устанавливаемых двигателях.</w:t>
      </w:r>
    </w:p>
    <w:p>
      <w:pPr>
        <w:pStyle w:val="Normal"/>
        <w:spacing w:lineRule="auto" w:line="240" w:before="60" w:after="0"/>
        <w:ind w:left="284" w:hanging="284"/>
        <w:rPr/>
      </w:pPr>
      <w:r>
        <w:rPr>
          <w:rFonts w:cs="Times New Roman" w:ascii="Times New Roman" w:hAnsi="Times New Roman"/>
          <w:szCs w:val="20"/>
        </w:rPr>
        <w:t>5.3.  Принципиальные схемы систем с расчётами и информацией о материалах, ар-матуре и оборудованию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4.  Схема размещения и способы крепления донно-бортовой арматуры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5.  Расчёт валопровода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6.  Чертежи валопровода и основных его элементов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7.  расчёты запасов топлива, питьевой воды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851" w:hanging="0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>6.  ЭЛЕКТРООБОРУДОВАНИЕ</w:t>
      </w:r>
    </w:p>
    <w:p>
      <w:pPr>
        <w:pStyle w:val="Normal"/>
        <w:spacing w:lineRule="auto" w:line="240" w:before="60" w:after="0"/>
        <w:ind w:left="284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 Принципиальные схемы по электрооборудованию, включая информацию по раз-мерам и типам кабелей, рабочих нагрузках, типам выключателей и предохраните-лей.</w:t>
      </w:r>
    </w:p>
    <w:p>
      <w:pPr>
        <w:pStyle w:val="Normal"/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2.  Расчёт режимов рабочей нагрузки и ёмкости аккумуляторных батарей (мощности генераторов)</w:t>
      </w:r>
    </w:p>
    <w:p>
      <w:pPr>
        <w:pStyle w:val="Normal"/>
        <w:pBdr>
          <w:bottom w:val="single" w:sz="6" w:space="1" w:color="000000"/>
        </w:pBdr>
        <w:spacing w:lineRule="auto" w:line="240" w:before="60" w:after="0"/>
        <w:ind w:left="284" w:hanging="284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3.  Схема вентиляции аккумуляторного помещения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both"/>
        <w:rPr/>
      </w:pPr>
      <w:r>
        <w:rPr/>
        <w:t xml:space="preserve">   </w:t>
      </w:r>
      <w:r>
        <w:rPr/>
        <w:t>Вся документация предоставляется в синекопиях (по три экз. каждого до-кумента).  Конструкторская документация должна быть выполнена с соблю-дением установленных нормативов.  При выполнении расчётов допускается использование любых технически обоснованных расчётных методов.</w:t>
      </w:r>
    </w:p>
    <w:p>
      <w:pPr>
        <w:pStyle w:val="2"/>
        <w:rPr/>
      </w:pPr>
      <w:r>
        <w:rPr/>
        <w:t xml:space="preserve">   </w:t>
      </w:r>
      <w:r>
        <w:rPr/>
        <w:t>По согласованию с Госфлотнадзором в каждом конкретном случае пере-чень документации может уточняться и корректироваться.</w:t>
      </w:r>
      <w:r>
        <w:br w:type="page"/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u w:val="single"/>
        </w:rPr>
        <w:t>ПРИЛОЖЕНИЕ  2</w:t>
      </w:r>
      <w:r>
        <w:rPr>
          <w:rFonts w:cs="Times New Roman" w:ascii="Times New Roman" w:hAnsi="Times New Roman"/>
          <w:sz w:val="20"/>
          <w:szCs w:val="20"/>
        </w:rPr>
        <w:t xml:space="preserve"> </w:t>
        <w:tab/>
        <w:tab/>
        <w:tab/>
        <w:t>(ГФН-40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СКАЯ  ГОСУДАРСТВЕННАЯ  ИНСПЕКЦИЯ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  И  БЕЗОПАСНОСТИ  СУДОХОДСТВА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0" w:hanging="0"/>
        <w:rPr/>
      </w:pPr>
      <w:r>
        <w:rPr/>
        <w:t>КЛАССИФИКАЦИОННОЕ  СВИДЕТЕЛЬСТВО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ано  на  основании  документов  Госфлотнадзора  Украины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6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0" w:hanging="0"/>
        <w:jc w:val="center"/>
        <w:rPr/>
      </w:pPr>
      <w:r>
        <w:rPr/>
        <w:t>ЯХТА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Название яхты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>Регистационный номер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 xml:space="preserve">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Тип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Длина  наиб./ квл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Владелец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Ширина наиб.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Надводный борт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Порт приписки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Осадка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 xml:space="preserve"> 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Год и место постройки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ab/>
        <w:t xml:space="preserve">Валовая вместимость 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 xml:space="preserve">        </w:t>
      </w:r>
    </w:p>
    <w:p>
      <w:pPr>
        <w:pStyle w:val="3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rPr/>
      </w:pPr>
      <w:r>
        <w:rPr>
          <w:u w:val="single"/>
        </w:rPr>
        <w:tab/>
        <w:tab/>
        <w:tab/>
        <w:tab/>
        <w:tab/>
      </w:r>
      <w:r>
        <w:rPr/>
        <w:tab/>
        <w:t xml:space="preserve">Водоизмещение </w:t>
      </w:r>
      <w:r>
        <w:rPr>
          <w:u w:val="single"/>
        </w:rPr>
        <w:tab/>
        <w:tab/>
        <w:tab/>
      </w:r>
      <w:r>
        <w:rPr/>
        <w:t xml:space="preserve">     т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Флаг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Материал корпуса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Позывной сигнал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>Экипаж*, не более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чел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0" w:hanging="0"/>
        <w:rPr/>
      </w:pPr>
      <w:r>
        <w:rPr/>
        <w:t>ПАРУСНОЕ    ВООРУЖЕНИЕ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ип</w:t>
      </w:r>
      <w:r>
        <w:rPr>
          <w:rFonts w:cs="Times New Roman" w:ascii="Times New Roman" w:hAnsi="Times New Roman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Площадь парусности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 xml:space="preserve">  м.</w:t>
        <w:tab/>
        <w:t xml:space="preserve">Высота мачты от КВЛ 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4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left="0" w:hanging="0"/>
        <w:rPr/>
      </w:pPr>
      <w:r>
        <w:rPr/>
        <w:t>ГЛАВНЫЕ \ ВСПОМОГАТЕЛЬНЫЕ  МЕХАНИЗМЫ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Тип и число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>Изготовитель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 xml:space="preserve">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Суммарная  мощность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>кВт.</w:t>
        <w:tab/>
        <w:t>Дата  изготовления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rPr/>
      </w:pPr>
      <w:r>
        <w:rPr/>
        <w:t>*  – максимальное  число  лиц  на  борту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Настоящим  удостоверяется, что в результате произведенного осви-детельствования яхты её корпус, устройства и оборудование удовлетворяют требованиям  "Руководства по классификации, техническому надзору за строительством и эксплуатацией яхт" , на основании чего яхте присвоен / возобновлён класс с символ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Постоянные  ограничения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очие  характеристики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Свидетельство  сохраняет  силу  до  "</w:t>
      </w:r>
      <w:r>
        <w:rPr>
          <w:rFonts w:cs="Times New Roman" w:ascii="Times New Roman" w:hAnsi="Times New Roman"/>
          <w:szCs w:val="20"/>
          <w:u w:val="single"/>
        </w:rPr>
        <w:tab/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>20</w:t>
        <w:tab/>
        <w:t>г.  при  условии ежегодного  его  подтверждения  в  соответствии с документами  Госфлотнадз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  <w:u w:val="single"/>
        </w:rPr>
      </w:pPr>
      <w:r>
        <w:rPr>
          <w:rFonts w:cs="Times New Roman" w:ascii="Times New Roman" w:hAnsi="Times New Roman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Освидетельствования  яхты  произведено  в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 xml:space="preserve"> "</w:t>
      </w:r>
      <w:r>
        <w:rPr>
          <w:rFonts w:cs="Times New Roman" w:ascii="Times New Roman" w:hAnsi="Times New Roman"/>
          <w:sz w:val="20"/>
          <w:szCs w:val="20"/>
          <w:u w:val="single"/>
        </w:rPr>
        <w:tab/>
      </w:r>
      <w:r>
        <w:rPr>
          <w:rFonts w:cs="Times New Roman" w:ascii="Times New Roman" w:hAnsi="Times New Roman"/>
          <w:sz w:val="20"/>
          <w:szCs w:val="20"/>
        </w:rPr>
        <w:t>"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ab/>
        <w:tab/>
        <w:t>Регист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ПЕРВОЕ  ГОДИЧНОЕ  ПОДТВЕРЖДЕНИЕ 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 основании  произведенного  освидетельствования  класс  подтверждаетс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/>
        <w:t>до  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  <w:tab/>
        <w:tab/>
      </w:r>
      <w:r>
        <w:rPr/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>Дата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ab/>
        <w:tab/>
        <w:t>Регист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ВТОРОЕ  ГОДИЧНОЕ  ПОДТВЕРЖДЕНИЕ 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 основании  произведенного  освидетельствования  класс  подтверждаетс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/>
        <w:t>до  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  <w:tab/>
        <w:tab/>
      </w:r>
      <w:r>
        <w:rPr/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>Дата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ab/>
        <w:tab/>
        <w:t>Регист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ТРЕТЬЕ  ГОДИЧНОЕ  ПОДТВЕРЖДЕНИЕ 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 основании  произведенного  освидетельствования  класс  подтверждаетс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/>
        <w:t>до  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  <w:tab/>
        <w:tab/>
      </w:r>
      <w:r>
        <w:rPr/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>Дата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ab/>
        <w:tab/>
        <w:t>Регист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ПРОДЛЕНИЕ 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 основании  произведенного  освидетельствования  класс  подтверждаетс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/>
        <w:t>до  "</w:t>
      </w:r>
      <w:r>
        <w:rPr>
          <w:u w:val="single"/>
        </w:rPr>
        <w:tab/>
      </w:r>
      <w:r>
        <w:rPr/>
        <w:t>"</w:t>
      </w:r>
      <w:r>
        <w:rPr>
          <w:u w:val="single"/>
        </w:rPr>
        <w:tab/>
        <w:tab/>
        <w:tab/>
      </w:r>
      <w:r>
        <w:rPr/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>Дата</w:t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ab/>
        <w:tab/>
        <w:t>Регист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ЕННЫЕ  ОГРАНИЧЕНИЯ  И  ПРИМЕЧА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rPr/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Свидетельство теряет силу в следующих случаях</w:t>
      </w:r>
      <w:r>
        <w:rPr>
          <w:rFonts w:cs="Times New Roman" w:ascii="Times New Roman" w:hAnsi="Times New Roman"/>
          <w:b/>
          <w:bCs/>
          <w:szCs w:val="20"/>
        </w:rPr>
        <w:t>:</w:t>
      </w:r>
      <w:r>
        <w:rPr>
          <w:rFonts w:cs="Times New Roman" w:ascii="Times New Roman" w:hAnsi="Times New Roman"/>
          <w:szCs w:val="20"/>
        </w:rPr>
        <w:t xml:space="preserve">   после истечения срока его дей-ствия; после аварийного случая, вызвавшего повреждение основных элементов яхты; если яхта не была предъявлена к обязательному освидетельствованию в предусмот-ренный срок;  при нарушении условий плавания, указанных в яхтенных документах;  после введения не согласованных с Госфлотнадзором конструктивных изменений, или изменения снабжения яхты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</w:r>
      <w:r>
        <w:rPr>
          <w:u w:val="single"/>
        </w:rPr>
        <w:t>ПРИЛОЖЕНИЕ  3</w:t>
      </w:r>
      <w:r>
        <w:rPr/>
        <w:t xml:space="preserve"> </w:t>
        <w:tab/>
        <w:tab/>
        <w:tab/>
        <w:t>(ГФН-41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СКАЯ  ГОСУДАРСТВЕННАЯ  ИНСПЕКЦИЯ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  И  БЕЗОПАСНОСТИ  СУДОХОДСТВА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ind w:left="0" w:hanging="0"/>
        <w:rPr/>
      </w:pPr>
      <w:r>
        <w:rPr/>
        <w:t>КЛАССИФИКАЦИОННОЕ  СВИДЕТЕЛЬСТВО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дано  на  основании  документов  Госфлотнадзора  Украины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6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ЯХТА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 w:before="6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Название яхты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>Регистационный номер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 xml:space="preserve">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Тип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Длина  наиб./ квл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Владелец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Ширина наиб.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Надводный борт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Порт приписки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Осадка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 xml:space="preserve"> 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Год и место постройки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ab/>
      </w:r>
      <w:r>
        <w:rPr>
          <w:rFonts w:cs="Times New Roman" w:ascii="Times New Roman" w:hAnsi="Times New Roman"/>
        </w:rPr>
        <w:t>Водоизмещение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т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Материал корпуса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Cs w:val="20"/>
        </w:rPr>
        <w:t>Экипаж*, не более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чел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4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ПАРУСНОЕ    ВООРУЖЕНИЕ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Тип</w:t>
      </w:r>
      <w:r>
        <w:rPr>
          <w:rFonts w:cs="Times New Roman" w:ascii="Times New Roman" w:hAnsi="Times New Roman"/>
          <w:sz w:val="16"/>
          <w:szCs w:val="20"/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16"/>
          <w:szCs w:val="20"/>
        </w:rPr>
        <w:t>Площадь парусности</w:t>
        <w:tab/>
      </w:r>
      <w:r>
        <w:rPr>
          <w:rFonts w:cs="Times New Roman" w:ascii="Times New Roman" w:hAnsi="Times New Roman"/>
          <w:sz w:val="16"/>
          <w:szCs w:val="20"/>
          <w:u w:val="single"/>
        </w:rPr>
        <w:tab/>
        <w:tab/>
      </w:r>
      <w:r>
        <w:rPr>
          <w:rFonts w:cs="Times New Roman" w:ascii="Times New Roman" w:hAnsi="Times New Roman"/>
          <w:sz w:val="16"/>
          <w:szCs w:val="20"/>
        </w:rPr>
        <w:t xml:space="preserve">  м.</w:t>
        <w:tab/>
        <w:t xml:space="preserve">Высота мачты от КВЛ </w:t>
      </w:r>
      <w:r>
        <w:rPr>
          <w:rFonts w:cs="Times New Roman" w:ascii="Times New Roman" w:hAnsi="Times New Roman"/>
          <w:sz w:val="16"/>
          <w:szCs w:val="20"/>
          <w:u w:val="single"/>
        </w:rPr>
        <w:tab/>
        <w:tab/>
      </w:r>
      <w:r>
        <w:rPr>
          <w:rFonts w:cs="Times New Roman" w:ascii="Times New Roman" w:hAnsi="Times New Roman"/>
          <w:sz w:val="16"/>
          <w:szCs w:val="20"/>
        </w:rPr>
        <w:t xml:space="preserve">    м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4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МЕХАНИЗМЫ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  <w:u w:val="single"/>
        </w:rPr>
      </w:pPr>
      <w:r>
        <w:rPr>
          <w:rFonts w:cs="Times New Roman" w:ascii="Times New Roman" w:hAnsi="Times New Roman"/>
          <w:sz w:val="16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  <w:u w:val="single"/>
        </w:rPr>
      </w:pPr>
      <w:r>
        <w:rPr>
          <w:rFonts w:cs="Times New Roman" w:ascii="Times New Roman" w:hAnsi="Times New Roman"/>
          <w:sz w:val="16"/>
          <w:szCs w:val="20"/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 xml:space="preserve">   </w:t>
      </w:r>
      <w:r>
        <w:rPr>
          <w:rFonts w:cs="Times New Roman" w:ascii="Times New Roman" w:hAnsi="Times New Roman"/>
          <w:sz w:val="16"/>
          <w:szCs w:val="20"/>
        </w:rPr>
        <w:t>Настоящим удостоверяется , что в результате произведенного освидетельствования яхты её корпус, устройства и оборудование удовлетворяют требованиям "Руководства по классифика-ции, техническому надзору за строительством и эксплуатацией яхт" ,  на основании чего яхте присвоен / возобновлён класс с символом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16"/>
          <w:szCs w:val="20"/>
          <w:u w:val="single"/>
        </w:rPr>
      </w:pPr>
      <w:r>
        <w:rPr>
          <w:rFonts w:cs="Times New Roman" w:ascii="Times New Roman" w:hAnsi="Times New Roman"/>
          <w:sz w:val="16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  <w:u w:val="single"/>
        </w:rPr>
      </w:pPr>
      <w:r>
        <w:rPr>
          <w:rFonts w:cs="Times New Roman" w:ascii="Times New Roman" w:hAnsi="Times New Roman"/>
          <w:sz w:val="16"/>
          <w:szCs w:val="20"/>
          <w:u w:val="single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Постоянные  ограничения</w:t>
      </w:r>
      <w:r>
        <w:rPr>
          <w:rFonts w:cs="Times New Roman" w:ascii="Times New Roman" w:hAnsi="Times New Roman"/>
          <w:sz w:val="16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Cs w:val="20"/>
        </w:rPr>
        <w:t>Свидетельство сохраняет силу до  "</w:t>
        <w:tab/>
      </w:r>
      <w:r>
        <w:rPr>
          <w:rFonts w:cs="Times New Roman" w:ascii="Times New Roman" w:hAnsi="Times New Roman"/>
          <w:szCs w:val="20"/>
          <w:u w:val="single"/>
        </w:rPr>
        <w:tab/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>20</w:t>
        <w:tab/>
        <w:t>г.  при условии ежегодного его подтверждения в соответствии с документами Госфлотнадзора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Освидетельствование яхты произведено в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>"</w:t>
      </w:r>
      <w:r>
        <w:rPr>
          <w:rFonts w:cs="Times New Roman" w:ascii="Times New Roman" w:hAnsi="Times New Roman"/>
          <w:szCs w:val="20"/>
          <w:u w:val="single"/>
        </w:rPr>
        <w:tab/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>20</w:t>
      </w:r>
      <w:r>
        <w:rPr>
          <w:rFonts w:cs="Times New Roman" w:ascii="Times New Roman" w:hAnsi="Times New Roman"/>
          <w:szCs w:val="20"/>
          <w:u w:val="single"/>
        </w:rPr>
        <w:tab/>
      </w:r>
      <w:r>
        <w:rPr>
          <w:rFonts w:cs="Times New Roman" w:ascii="Times New Roman" w:hAnsi="Times New Roman"/>
          <w:szCs w:val="20"/>
        </w:rPr>
        <w:t>г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>Инженер-инспекто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ab/>
        <w:tab/>
        <w:tab/>
        <w:tab/>
        <w:tab/>
        <w:tab/>
        <w:tab/>
        <w:t>(подпись уполномоченного лица)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8" w:color="000000"/>
          <w:right w:val="single" w:sz="8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№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ПЕРВОЕ  ГОДИЧНОЕ  ПОДТВЕРЖДЕНИЕ 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 основании  произведенного  освидетельствования  класс  подтверждаетс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sz w:val="18"/>
        </w:rPr>
        <w:t>до  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  <w:tab/>
        <w:tab/>
      </w:r>
      <w:r>
        <w:rPr>
          <w:sz w:val="18"/>
        </w:rPr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сто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>Дата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>Инженер-инспекто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ВТОРОЕ  ГОДИЧНОЕ  ПОДТВЕРЖДЕНИЕ 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 основании  произведенного  освидетельствования  класс  подтверждаетс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sz w:val="18"/>
        </w:rPr>
        <w:t>до  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  <w:tab/>
        <w:tab/>
      </w:r>
      <w:r>
        <w:rPr>
          <w:sz w:val="18"/>
        </w:rPr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сто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>Дата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>Инженер-инспекто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ТРЕТЬЕ  ГОДИЧНОЕ  ПОДТВЕРЖДЕНИЕ 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 основании  произведенного  освидетельствования  класс  подтверждаетс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sz w:val="18"/>
        </w:rPr>
        <w:t>до  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  <w:tab/>
        <w:tab/>
      </w:r>
      <w:r>
        <w:rPr>
          <w:sz w:val="18"/>
        </w:rPr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сто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>Дата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>Инженер-инспекто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ПРОДЛЕНИЕ 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 основании  произведенного  освидетельствования  класс  подтверждается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rPr/>
      </w:pPr>
      <w:r>
        <w:rPr>
          <w:sz w:val="18"/>
        </w:rPr>
        <w:t>до  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  <w:tab/>
        <w:tab/>
      </w:r>
      <w:r>
        <w:rPr>
          <w:sz w:val="18"/>
        </w:rPr>
        <w:t>20</w:t>
        <w:tab/>
        <w:t>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сто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>Дата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>Инженер-инспекто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Настоящее свидетельство является исключительным доказательством прав соб-ственности на яхту данного владельца и права плавания под флагом  Украины  в указанном районе пла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ПРИЛОЖЕНИЕ  4</w:t>
      </w:r>
      <w:r>
        <w:rPr/>
        <w:t xml:space="preserve"> </w:t>
        <w:tab/>
        <w:tab/>
        <w:tab/>
        <w:t>(ГФН-42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УКРАИ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СКАЯ  ГОСУДАРСТВЕННАЯ  ИНСПЕК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  И  БЕЗОПАСНОСТИ  СУДОХОДСТ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pacing w:val="20"/>
          <w:sz w:val="24"/>
        </w:rPr>
      </w:pPr>
      <w:r>
        <w:rPr>
          <w:spacing w:val="20"/>
          <w:sz w:val="24"/>
        </w:rPr>
        <w:t>ЯХТЕННОЕ  СВИДЕТЕЛЬ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spacing w:val="20"/>
          <w:sz w:val="24"/>
          <w:szCs w:val="20"/>
        </w:rPr>
      </w:pPr>
      <w:r>
        <w:rPr>
          <w:rFonts w:cs="Times New Roman" w:ascii="Times New Roman" w:hAnsi="Times New Roman"/>
          <w:spacing w:val="20"/>
          <w:sz w:val="24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pacing w:val="20"/>
          <w:sz w:val="18"/>
        </w:rPr>
      </w:pPr>
      <w:r>
        <w:rPr>
          <w:spacing w:val="20"/>
          <w:sz w:val="18"/>
        </w:rPr>
        <w:t>ЯХТЕННОЕ  СВИДЕТЕЛЬС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№</w:t>
      </w:r>
      <w:r>
        <w:rPr>
          <w:rFonts w:cs="Times New Roman" w:ascii="Times New Roman" w:hAnsi="Times New Roman"/>
          <w:b/>
          <w:bCs/>
          <w:szCs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Настоящим удостоверяется, что в соответствии с данными, внесёнными в Государственный яхтенный реестр Госфлотнадзора под  №</w:t>
      </w:r>
      <w:r>
        <w:rPr>
          <w:rFonts w:cs="Times New Roman" w:ascii="Times New Roman" w:hAnsi="Times New Roman"/>
          <w:szCs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собственником яхты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>являетс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носительно  названной  яхты  в  яхтенном  реестре  значится  следующее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  яхты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ип  яхты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д  и  место  постройки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120" w:after="0"/>
        <w:ind w:left="0" w:hanging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Порт  или  база  приписки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120" w:after="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  плавания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ОСНОВНЫЕ  ДАННЫ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ина  наиб./ КВЛ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>Ширина  наиб.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дводный  борт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>Осадка</w:t>
        <w:tab/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одоизмещение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>Валовая  вместимость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Cs w:val="20"/>
        </w:rPr>
        <w:t>Экипаж*, не более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Парусное  вооружение  (тип и площадь парусности)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 w:val="16"/>
          <w:szCs w:val="20"/>
          <w:u w:val="single"/>
        </w:rPr>
      </w:pPr>
      <w:r>
        <w:rPr>
          <w:rFonts w:cs="Times New Roman" w:ascii="Times New Roman" w:hAnsi="Times New Roman"/>
          <w:sz w:val="16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ип, количество и суммарная мощность главных/ вспомогательных механизмов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Яхтенное свидетельство является исключительным доказательством прав соб-ственности на яхту данного владельца и права плавания под флагом  Украины  в указанном районе при наличии на яхте следующих документов  Госфлотнадзора</w:t>
      </w:r>
      <w:r>
        <w:rPr>
          <w:rFonts w:cs="Times New Roman" w:ascii="Times New Roman" w:hAnsi="Times New Roman"/>
          <w:b/>
          <w:bCs/>
          <w:szCs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лассификайионное  свидетельство</w:t>
        <w:tab/>
        <w:tab/>
        <w:tab/>
        <w:t>Выдано   "</w:t>
      </w:r>
      <w:r>
        <w:rPr>
          <w:rFonts w:cs="Times New Roman" w:ascii="Times New Roman" w:hAnsi="Times New Roman"/>
          <w:szCs w:val="20"/>
          <w:u w:val="single"/>
        </w:rPr>
        <w:tab/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>под  №</w:t>
        <w:tab/>
      </w:r>
      <w:r>
        <w:rPr>
          <w:rFonts w:cs="Times New Roman" w:ascii="Times New Roman" w:hAnsi="Times New Roman"/>
          <w:szCs w:val="20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видетельство о безопасности</w:t>
        <w:tab/>
        <w:tab/>
        <w:tab/>
        <w:t>Выдано   "</w:t>
      </w:r>
      <w:r>
        <w:rPr>
          <w:rFonts w:cs="Times New Roman" w:ascii="Times New Roman" w:hAnsi="Times New Roman"/>
          <w:szCs w:val="20"/>
          <w:u w:val="single"/>
        </w:rPr>
        <w:tab/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яхты**</w:t>
        <w:tab/>
        <w:tab/>
        <w:tab/>
        <w:tab/>
        <w:tab/>
        <w:tab/>
        <w:tab/>
        <w:t>под  №</w:t>
        <w:tab/>
      </w:r>
      <w:r>
        <w:rPr>
          <w:rFonts w:cs="Times New Roman" w:ascii="Times New Roman" w:hAnsi="Times New Roman"/>
          <w:szCs w:val="20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видетельство о предотвращении</w:t>
        <w:tab/>
        <w:tab/>
        <w:tab/>
        <w:t>Выдано   "</w:t>
      </w:r>
      <w:r>
        <w:rPr>
          <w:rFonts w:cs="Times New Roman" w:ascii="Times New Roman" w:hAnsi="Times New Roman"/>
          <w:szCs w:val="20"/>
          <w:u w:val="single"/>
        </w:rPr>
        <w:tab/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грязнения нефтью, сточными</w:t>
        <w:tab/>
        <w:tab/>
        <w:tab/>
        <w:t>под  №</w:t>
        <w:tab/>
      </w:r>
      <w:r>
        <w:rPr>
          <w:rFonts w:cs="Times New Roman" w:ascii="Times New Roman" w:hAnsi="Times New Roman"/>
          <w:szCs w:val="20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одами и мусором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рительное  свидетельство</w:t>
        <w:tab/>
        <w:tab/>
        <w:tab/>
        <w:tab/>
        <w:t>Выдано   "</w:t>
      </w:r>
      <w:r>
        <w:rPr>
          <w:rFonts w:cs="Times New Roman" w:ascii="Times New Roman" w:hAnsi="Times New Roman"/>
          <w:szCs w:val="20"/>
          <w:u w:val="single"/>
        </w:rPr>
        <w:tab/>
      </w:r>
      <w:r>
        <w:rPr>
          <w:rFonts w:cs="Times New Roman" w:ascii="Times New Roman" w:hAnsi="Times New Roman"/>
          <w:szCs w:val="20"/>
        </w:rPr>
        <w:t>"</w:t>
      </w:r>
      <w:r>
        <w:rPr>
          <w:rFonts w:cs="Times New Roman" w:ascii="Times New Roman" w:hAnsi="Times New Roman"/>
          <w:szCs w:val="20"/>
          <w:u w:val="single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ля  участия  в  яхтенных</w:t>
        <w:tab/>
        <w:tab/>
        <w:tab/>
        <w:tab/>
        <w:t>под  №</w:t>
        <w:tab/>
      </w:r>
      <w:r>
        <w:rPr>
          <w:rFonts w:cs="Times New Roman" w:ascii="Times New Roman" w:hAnsi="Times New Roman"/>
          <w:szCs w:val="20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гатах*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Яхтенное свидетельство хранится на борту яхты.  При передаче яхты другому владельцу яхтенное свидетельство теряет силу и подлежит заме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  <w:t>М. П.</w:t>
        <w:tab/>
        <w:tab/>
        <w:tab/>
        <w:tab/>
        <w:tab/>
        <w:t>Регистр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20"/>
        </w:rPr>
        <w:t>(подпись уполномоченного лиц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 w:before="240" w:after="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     – максимальное число лиц на борту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*   – необходимость наличия на борту яхты определяется  Госфлотнадзором;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*** – выдаётся только по просьбе владельца яхты.</w:t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ПРИЛОЖЕНИЕ  5</w:t>
      </w:r>
      <w:r>
        <w:rPr/>
        <w:t xml:space="preserve"> </w:t>
        <w:tab/>
        <w:tab/>
        <w:tab/>
        <w:t>(ГФН-43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СКАЯ  ГОСУДАРСТВЕННАЯ  ИНСПЕКЦ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  И  БЕЗОПАСНОСТИ  СУДОХОДСТВА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ВИДЕТЕЛЬСТВО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О  БЕЗОПАСНОСТИ  ЯХТЫ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стоящее  Свидетельство  должно  быть  дополнено  перечнем  оборудован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форма  ГФН-43/1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ыдано  на  основании  документов  Госфлотнадзора  Украины с учётом положений Международной конвенции по охране человеческой жизни на море 1974 г., изменённой Протоколом 1988 г. к ней*. </w:t>
        <w:tab/>
        <w:t>( *   – далее  "Конвенция")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6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88"/>
        <w:gridCol w:w="1283"/>
        <w:gridCol w:w="1460"/>
        <w:gridCol w:w="129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звание ях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страционный  номер  или  позывной  сигнал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рт  припис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доизмещ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д  построй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СТОЯЩИМ  УДОСТОВЕРЯЕТСЯ</w:t>
      </w:r>
    </w:p>
    <w:p>
      <w:pPr>
        <w:pStyle w:val="Normal"/>
        <w:spacing w:lineRule="auto" w:line="240" w:before="60" w:after="0"/>
        <w:ind w:left="284" w:hanging="284"/>
        <w:jc w:val="left"/>
        <w:rPr/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 Что вышеуказанная яхта освидетельствована в соответствии с требованиями Гос-флотнадзора и правил</w:t>
      </w:r>
      <w:r>
        <w:rPr>
          <w:rFonts w:cs="Times New Roman" w:ascii="Times New Roman" w:hAnsi="Times New Roman"/>
          <w:lang w:val="en-US" w:eastAsia="en-US"/>
        </w:rPr>
        <w:t xml:space="preserve"> 1/8,1/9</w:t>
      </w:r>
      <w:r>
        <w:rPr>
          <w:rFonts w:cs="Times New Roman" w:ascii="Times New Roman" w:hAnsi="Times New Roman"/>
        </w:rPr>
        <w:t xml:space="preserve"> и</w:t>
      </w:r>
      <w:r>
        <w:rPr>
          <w:rFonts w:cs="Times New Roman" w:ascii="Times New Roman" w:hAnsi="Times New Roman"/>
          <w:lang w:val="en-US" w:eastAsia="en-US"/>
        </w:rPr>
        <w:t xml:space="preserve"> 1/10</w:t>
      </w:r>
      <w:r>
        <w:rPr>
          <w:rFonts w:cs="Times New Roman" w:ascii="Times New Roman" w:hAnsi="Times New Roman"/>
        </w:rPr>
        <w:t xml:space="preserve"> Конвенции, упомянутой выше.</w:t>
      </w:r>
    </w:p>
    <w:p>
      <w:pPr>
        <w:pStyle w:val="Normal"/>
        <w:spacing w:lineRule="auto" w:line="240" w:before="60" w:after="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2.</w:t>
      </w:r>
      <w:r>
        <w:rPr>
          <w:rFonts w:cs="Times New Roman" w:ascii="Times New Roman" w:hAnsi="Times New Roman"/>
        </w:rPr>
        <w:t xml:space="preserve">  Что освидетельствованием установлено, что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40"/>
        <w:ind w:left="567" w:hanging="283"/>
        <w:rPr/>
      </w:pPr>
      <w:r>
        <w:rPr>
          <w:rFonts w:cs="Times New Roman" w:ascii="Times New Roman" w:hAnsi="Times New Roman"/>
          <w:lang w:val="en-US" w:eastAsia="en-US"/>
        </w:rPr>
        <w:t>2.1.</w:t>
      </w:r>
      <w:r>
        <w:rPr>
          <w:rFonts w:cs="Times New Roman" w:ascii="Times New Roman" w:hAnsi="Times New Roman"/>
        </w:rPr>
        <w:t xml:space="preserve">  состояние  конструкции, механизмов, оборудования, и снабжения удовлетво-рительно и яхта отвечает соответствующим требованиям Госфлотнадзора и Конвенции;</w:t>
      </w:r>
    </w:p>
    <w:p>
      <w:pPr>
        <w:pStyle w:val="Normal"/>
        <w:spacing w:lineRule="auto" w:line="240"/>
        <w:ind w:left="567" w:hanging="283"/>
        <w:rPr/>
      </w:pPr>
      <w:r>
        <w:rPr>
          <w:rFonts w:cs="Times New Roman" w:ascii="Times New Roman" w:hAnsi="Times New Roman"/>
          <w:lang w:val="en-US" w:eastAsia="en-US"/>
        </w:rPr>
        <w:t>2.2.</w:t>
      </w:r>
      <w:r>
        <w:rPr>
          <w:rFonts w:cs="Times New Roman" w:ascii="Times New Roman" w:hAnsi="Times New Roman"/>
        </w:rPr>
        <w:t xml:space="preserve">  спасательные средства предусмотрены в соответствии с требованиями Гос-флотнадзора и Конвенции;</w:t>
      </w:r>
    </w:p>
    <w:p>
      <w:pPr>
        <w:pStyle w:val="Normal"/>
        <w:spacing w:lineRule="auto" w:line="240"/>
        <w:ind w:left="567" w:hanging="283"/>
        <w:rPr/>
      </w:pPr>
      <w:r>
        <w:rPr>
          <w:rFonts w:cs="Times New Roman" w:ascii="Times New Roman" w:hAnsi="Times New Roman"/>
          <w:lang w:val="en-US" w:eastAsia="en-US"/>
        </w:rPr>
        <w:t>2.3.</w:t>
      </w:r>
      <w:r>
        <w:rPr>
          <w:rFonts w:cs="Times New Roman" w:ascii="Times New Roman" w:hAnsi="Times New Roman"/>
        </w:rPr>
        <w:t xml:space="preserve">  яхта отвечает требованиям Госфлотнадзора и Конвенции в отношении проти-вопожарных систем и средств;</w:t>
      </w:r>
    </w:p>
    <w:p>
      <w:pPr>
        <w:pStyle w:val="Normal"/>
        <w:spacing w:lineRule="auto" w:line="240"/>
        <w:ind w:left="567" w:hanging="283"/>
        <w:rPr/>
      </w:pPr>
      <w:r>
        <w:rPr>
          <w:rFonts w:cs="Times New Roman" w:ascii="Times New Roman" w:hAnsi="Times New Roman"/>
          <w:lang w:val="en-US" w:eastAsia="en-US"/>
        </w:rPr>
        <w:t>2.4.</w:t>
      </w:r>
      <w:r>
        <w:rPr>
          <w:rFonts w:cs="Times New Roman" w:ascii="Times New Roman" w:hAnsi="Times New Roman"/>
        </w:rPr>
        <w:t xml:space="preserve">  яхта отвечает требованиям Госфлотнадзора и Конвенции в отношении судо-вого, навигационного оборудования и радиооборудования;</w:t>
      </w:r>
    </w:p>
    <w:p>
      <w:pPr>
        <w:pStyle w:val="Normal"/>
        <w:spacing w:lineRule="auto" w:line="240"/>
        <w:ind w:left="567" w:hanging="283"/>
        <w:rPr/>
      </w:pPr>
      <w:r>
        <w:rPr>
          <w:rFonts w:cs="Times New Roman" w:ascii="Times New Roman" w:hAnsi="Times New Roman"/>
          <w:lang w:val="en-US" w:eastAsia="en-US"/>
        </w:rPr>
        <w:t xml:space="preserve">2.5. </w:t>
      </w:r>
      <w:r>
        <w:rPr>
          <w:rFonts w:cs="Times New Roman" w:ascii="Times New Roman" w:hAnsi="Times New Roman"/>
        </w:rPr>
        <w:t xml:space="preserve"> яхта обеспечена сигнально-отличительными огнями, сигнальными знаками и средствами подачи звуковых сигналов и сигналов бедствия в соответствии с требованиями действующих Международных правил предупреждения столк-новения судов в море и Конвенции;</w:t>
      </w:r>
    </w:p>
    <w:p>
      <w:pPr>
        <w:pStyle w:val="Normal"/>
        <w:spacing w:lineRule="auto" w:line="240"/>
        <w:ind w:left="567" w:hanging="283"/>
        <w:rPr/>
      </w:pPr>
      <w:r>
        <w:rPr>
          <w:rFonts w:cs="Times New Roman" w:ascii="Times New Roman" w:hAnsi="Times New Roman"/>
          <w:lang w:val="en-US" w:eastAsia="en-US"/>
        </w:rPr>
        <w:t>2.6.</w:t>
      </w:r>
      <w:r>
        <w:rPr>
          <w:rFonts w:cs="Times New Roman" w:ascii="Times New Roman" w:hAnsi="Times New Roman"/>
        </w:rPr>
        <w:t xml:space="preserve">  во всех других отношениях яхта отвечает соответствующим требованиям Госфлотнадзора и Конвенции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стоящее свидетельство действительно до</w:t>
      </w:r>
      <w:r>
        <w:rPr>
          <w:rFonts w:cs="Times New Roman" w:ascii="Times New Roman" w:hAnsi="Times New Roman"/>
          <w:lang w:val="en-US" w:eastAsia="en-US"/>
        </w:rPr>
        <w:t xml:space="preserve"> ____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  <w:r>
        <w:rPr>
          <w:rFonts w:cs="Times New Roman" w:ascii="Times New Roman" w:hAnsi="Times New Roman"/>
          <w:lang w:val="en-US" w:eastAsia="en-US"/>
        </w:rPr>
        <w:t>____</w:t>
      </w:r>
    </w:p>
    <w:p>
      <w:pPr>
        <w:pStyle w:val="3"/>
        <w:rPr>
          <w:szCs w:val="18"/>
        </w:rPr>
      </w:pPr>
      <w:r>
        <w:rPr>
          <w:szCs w:val="18"/>
        </w:rPr>
        <w:t>при условии проведения ежегодных освидетельствований в соответствии с требова-ниями Госфлотнадзора и Конвенции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в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  <w:tab/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12"/>
          <w:lang w:val="en-US" w:eastAsia="en-US"/>
        </w:rPr>
        <w:t>№</w:t>
      </w:r>
      <w:r>
        <w:rPr>
          <w:rFonts w:cs="Times New Roman" w:ascii="Times New Roman" w:hAnsi="Times New Roman"/>
          <w:sz w:val="20"/>
          <w:szCs w:val="12"/>
          <w:lang w:val="en-US" w:eastAsia="en-US"/>
        </w:rPr>
        <w:t>____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ТВЕРЖДЕНИЕ  ЕЖЕГОДНОГО  ОСВИДЕТЕЛЬСТВОВАН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СТОЯЩИМ  УДОСТОВЕРЯЕТСЯ, что при освидетельствовании установлено, что яхта отвечает соответствующим требованиям  Госфлотнадзора и Конвенции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8"/>
        <w:ind w:left="0" w:hanging="0"/>
        <w:rPr/>
      </w:pPr>
      <w:r>
        <w:rPr/>
        <w:t>ПЕРВОЕ  ОБЯЗАТЕЛЬНОЕ  ЕЖЕГОДНОЕ  ОСВИДЕТЕЛЬСТВОВАНИ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8"/>
        <w:ind w:left="0" w:hanging="0"/>
        <w:rPr/>
      </w:pPr>
      <w:r>
        <w:rPr/>
        <w:t>ВТОРОЕ  ОБЯЗАТЕЛЬНОЕ  ЕЖЕГОДНОЕ  ОСВИДЕТЕЛЬСТВОВАНИ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8"/>
        <w:ind w:left="0" w:hanging="0"/>
        <w:rPr/>
      </w:pPr>
      <w:r>
        <w:rPr/>
        <w:t>ТРЕТЬЕ  ОБЯЗАТЕЛЬНОЕ  ЕЖЕГОДНОЕ  ОСВИДЕТЕЛЬСТВОВАНИ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8"/>
        <w:ind w:left="0" w:hanging="0"/>
        <w:rPr/>
      </w:pPr>
      <w:r>
        <w:rPr/>
        <w:t>ЧЕТВЁРТОЕ  ОБЯЗАТЕЛЬНОЕ  ЕЖЕГОДНОЕ  ОСВИДЕТЕЛЬСТВОВАНИ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ГФН-43 / 1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СКАЯ  ГОСУДАРСТВЕННАЯ  ИНСПЕКЦ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  И  БЕЗОПАСНОСТИ  СУДОХОДСТВА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1"/>
        <w:ind w:left="0" w:hanging="0"/>
        <w:rPr/>
      </w:pPr>
      <w:r>
        <w:rPr/>
        <w:t>ПЕРЕЧЕНЬ  ОБОРУДОВАН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ДЛЯ  СВИДЕТЕЛЬСТВА  О  БЕЗОПАСНОСТИ  ЯХТЫ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16"/>
          <w:szCs w:val="20"/>
        </w:rPr>
      </w:pPr>
      <w:r>
        <w:rPr>
          <w:rFonts w:cs="Times New Roman" w:ascii="Times New Roman" w:hAnsi="Times New Roman"/>
          <w:b/>
          <w:bCs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Настоящий перечень должен быть постоянно приложен к Свидетельству о безопасности яхты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1134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 СВЕДЕНИЯ  О  ЯХТ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1  Название  яхты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2  Регистрационный  номер  или  позывной  сигнал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1134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 ОПИСАНИЕ  СПАСАТЕЛЬНЫХ  СРЕДСТВ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1  Общее число человек, для которых предусмотрены спасательные средства</w:t>
      </w:r>
      <w:r>
        <w:rPr>
          <w:rFonts w:cs="Times New Roman" w:ascii="Times New Roman" w:hAnsi="Times New Roman"/>
          <w:szCs w:val="20"/>
          <w:u w:val="single"/>
        </w:rPr>
        <w:tab/>
        <w:t xml:space="preserve">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  Спасательные плоты, не требующие спусковых устройств одобренного типа</w:t>
      </w:r>
      <w:r>
        <w:rPr>
          <w:rFonts w:cs="Times New Roman" w:ascii="Times New Roman" w:hAnsi="Times New Roman"/>
          <w:szCs w:val="20"/>
          <w:u w:val="single"/>
        </w:rPr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1  число спасательных плотов</w:t>
        <w:tab/>
        <w:tab/>
        <w:tab/>
        <w:tab/>
        <w:tab/>
        <w:tab/>
      </w:r>
      <w:r>
        <w:rPr>
          <w:rFonts w:cs="Times New Roman" w:ascii="Times New Roman" w:hAnsi="Times New Roman"/>
          <w:szCs w:val="20"/>
          <w:u w:val="single"/>
        </w:rPr>
        <w:tab/>
        <w:t xml:space="preserve"> 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2.2  число человек, на которые рассчитаны спасательные плоты</w:t>
        <w:tab/>
      </w:r>
      <w:r>
        <w:rPr>
          <w:rFonts w:cs="Times New Roman" w:ascii="Times New Roman" w:hAnsi="Times New Roman"/>
          <w:szCs w:val="20"/>
          <w:u w:val="single"/>
        </w:rPr>
        <w:tab/>
        <w:tab/>
        <w:t xml:space="preserve">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2.3.</w:t>
      </w:r>
      <w:r>
        <w:rPr>
          <w:rFonts w:cs="Times New Roman" w:ascii="Times New Roman" w:hAnsi="Times New Roman"/>
        </w:rPr>
        <w:t xml:space="preserve">  Число спасательных кругов</w:t>
      </w:r>
      <w:r>
        <w:rPr>
          <w:rFonts w:cs="Times New Roman" w:ascii="Times New Roman" w:hAnsi="Times New Roman"/>
          <w:lang w:val="en-US" w:eastAsia="en-US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4.</w:t>
      </w:r>
      <w:r>
        <w:rPr>
          <w:rFonts w:cs="Times New Roman" w:ascii="Times New Roman" w:hAnsi="Times New Roman"/>
        </w:rPr>
        <w:t xml:space="preserve">  Число спасательных жилетов</w:t>
      </w:r>
      <w:r>
        <w:rPr>
          <w:rFonts w:cs="Times New Roman" w:ascii="Times New Roman" w:hAnsi="Times New Roman"/>
          <w:lang w:val="en-US" w:eastAsia="en-US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Normal"/>
        <w:ind w:left="1134" w:hanging="0"/>
        <w:jc w:val="left"/>
        <w:rPr/>
      </w:pPr>
      <w:r>
        <w:rPr>
          <w:rFonts w:cs="Times New Roman" w:ascii="Times New Roman" w:hAnsi="Times New Roman"/>
          <w:lang w:val="en-US" w:eastAsia="en-US"/>
        </w:rPr>
        <w:t>3.</w:t>
      </w:r>
      <w:r>
        <w:rPr>
          <w:rFonts w:cs="Times New Roman" w:ascii="Times New Roman" w:hAnsi="Times New Roman"/>
        </w:rPr>
        <w:t xml:space="preserve"> ОПИСАНИЕ РАДИООБОРУДОВАНИЯ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 xml:space="preserve">3.1. </w:t>
      </w:r>
      <w:r>
        <w:rPr>
          <w:rFonts w:cs="Times New Roman" w:ascii="Times New Roman" w:hAnsi="Times New Roman"/>
        </w:rPr>
        <w:t xml:space="preserve"> Основные системы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1. УКВ радиоустановка</w:t>
      </w:r>
      <w:r>
        <w:rPr>
          <w:rFonts w:cs="Times New Roman" w:ascii="Times New Roman" w:hAnsi="Times New Roman"/>
          <w:lang w:val="en-US" w:eastAsia="en-US"/>
        </w:rPr>
        <w:t xml:space="preserve"> 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1.2.</w:t>
      </w:r>
      <w:r>
        <w:rPr>
          <w:rFonts w:cs="Times New Roman" w:ascii="Times New Roman" w:hAnsi="Times New Roman"/>
        </w:rPr>
        <w:t xml:space="preserve">  ПВ радиоустановка</w:t>
      </w:r>
      <w:r>
        <w:rPr>
          <w:rFonts w:cs="Times New Roman" w:ascii="Times New Roman" w:hAnsi="Times New Roman"/>
          <w:lang w:val="en-US" w:eastAsia="en-US"/>
        </w:rPr>
        <w:t xml:space="preserve">  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1.3.</w:t>
      </w:r>
      <w:r>
        <w:rPr>
          <w:rFonts w:cs="Times New Roman" w:ascii="Times New Roman" w:hAnsi="Times New Roman"/>
        </w:rPr>
        <w:t xml:space="preserve">  ПВ/КВ радиоустановка</w:t>
      </w:r>
      <w:r>
        <w:rPr>
          <w:rFonts w:cs="Times New Roman" w:ascii="Times New Roman" w:hAnsi="Times New Roman"/>
          <w:lang w:val="en-US" w:eastAsia="en-US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-1.4.</w:t>
      </w:r>
      <w:r>
        <w:rPr>
          <w:rFonts w:cs="Times New Roman" w:ascii="Times New Roman" w:hAnsi="Times New Roman"/>
        </w:rPr>
        <w:t xml:space="preserve">  Судовая земная станция  ИНМАРСАТ</w:t>
        <w:tab/>
        <w:tab/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2.</w:t>
      </w:r>
      <w:r>
        <w:rPr>
          <w:rFonts w:cs="Times New Roman" w:ascii="Times New Roman" w:hAnsi="Times New Roman"/>
        </w:rPr>
        <w:t xml:space="preserve">  Дополнительные средства для передачи сообщения о бедстви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lang w:val="en-US" w:eastAsia="en-US"/>
        </w:rPr>
        <w:t>3.3.</w:t>
      </w:r>
      <w:r>
        <w:rPr>
          <w:rFonts w:cs="Times New Roman" w:ascii="Times New Roman" w:hAnsi="Times New Roman"/>
        </w:rPr>
        <w:t xml:space="preserve">  Устройство для приема информации по безопасности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на море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3.1.</w:t>
      </w:r>
      <w:r>
        <w:rPr>
          <w:rFonts w:cs="Times New Roman" w:ascii="Times New Roman" w:hAnsi="Times New Roman"/>
        </w:rPr>
        <w:t xml:space="preserve"> Приемник  НАВТЕКС</w:t>
      </w:r>
      <w:r>
        <w:rPr>
          <w:rFonts w:cs="Times New Roman" w:ascii="Times New Roman" w:hAnsi="Times New Roman"/>
          <w:lang w:val="en-US" w:eastAsia="en-US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3.2.</w:t>
      </w:r>
      <w:r>
        <w:rPr>
          <w:rFonts w:cs="Times New Roman" w:ascii="Times New Roman" w:hAnsi="Times New Roman"/>
        </w:rPr>
        <w:t xml:space="preserve"> Приемник  РГВ</w:t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lang w:val="en-US" w:eastAsia="en-US"/>
        </w:rPr>
        <w:t>3.4.</w:t>
      </w:r>
      <w:r>
        <w:rPr>
          <w:rFonts w:cs="Times New Roman" w:ascii="Times New Roman" w:hAnsi="Times New Roman"/>
        </w:rPr>
        <w:t xml:space="preserve">  Спутниковый  АРБ</w:t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4.1.</w:t>
      </w:r>
      <w:r>
        <w:rPr>
          <w:rFonts w:cs="Times New Roman" w:ascii="Times New Roman" w:hAnsi="Times New Roman"/>
        </w:rPr>
        <w:t xml:space="preserve"> КОСПАС-САРСАТ</w:t>
      </w:r>
      <w:r>
        <w:rPr>
          <w:rFonts w:cs="Times New Roman" w:ascii="Times New Roman" w:hAnsi="Times New Roman"/>
          <w:lang w:val="en-US" w:eastAsia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4.2.</w:t>
      </w:r>
      <w:r>
        <w:rPr>
          <w:rFonts w:cs="Times New Roman" w:ascii="Times New Roman" w:hAnsi="Times New Roman"/>
        </w:rPr>
        <w:t xml:space="preserve"> ИНМАР</w:t>
      </w:r>
      <w:r>
        <w:rPr>
          <w:rFonts w:cs="Times New Roman" w:ascii="Times New Roman" w:hAnsi="Times New Roman"/>
          <w:lang w:val="en-US"/>
        </w:rPr>
        <w:t>CAT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 УКВ  АРБ</w:t>
      </w:r>
      <w:r>
        <w:rPr>
          <w:rFonts w:cs="Times New Roman" w:ascii="Times New Roman" w:hAnsi="Times New Roman"/>
          <w:lang w:val="en-US" w:eastAsia="en-US"/>
        </w:rPr>
        <w:t xml:space="preserve"> </w:t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3.6</w:t>
      </w:r>
      <w:r>
        <w:rPr>
          <w:rFonts w:cs="Times New Roman" w:ascii="Times New Roman" w:hAnsi="Times New Roman"/>
          <w:i/>
          <w:iCs/>
          <w:lang w:val="en-US" w:eastAsia="en-US"/>
        </w:rPr>
        <w:t>.</w:t>
      </w:r>
      <w:r>
        <w:rPr>
          <w:rFonts w:cs="Times New Roman" w:ascii="Times New Roman" w:hAnsi="Times New Roman"/>
        </w:rPr>
        <w:t xml:space="preserve">  Судовой радиолокационный ответчик </w:t>
        <w:tab/>
        <w:tab/>
        <w:tab/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СТОЯЩИМ  УДОСТОВЕРЯЕТСЯ, что данный перечень составлен во всех отношениях правильно.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 в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</w:r>
      <w:r>
        <w:rPr>
          <w:rFonts w:cs="Times New Roman" w:ascii="Times New Roman" w:hAnsi="Times New Roman"/>
        </w:rPr>
        <w:tab/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firstLine="567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место выдачи перечня)</w:t>
      </w:r>
    </w:p>
    <w:p>
      <w:pPr>
        <w:pStyle w:val="Normal"/>
        <w:spacing w:lineRule="auto" w:line="240"/>
        <w:ind w:left="0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2"/>
          <w:lang w:val="en-US" w:eastAsia="en-US"/>
        </w:rPr>
        <w:t>№</w:t>
      </w:r>
      <w:r>
        <w:rPr>
          <w:rFonts w:cs="Times New Roman" w:ascii="Times New Roman" w:hAnsi="Times New Roman"/>
          <w:szCs w:val="12"/>
          <w:lang w:val="en-US" w:eastAsia="en-US"/>
        </w:rPr>
        <w:t>____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ПРИЛОЖЕНИЕ  6</w:t>
      </w:r>
      <w:r>
        <w:rPr/>
        <w:t xml:space="preserve"> </w:t>
        <w:tab/>
        <w:tab/>
        <w:tab/>
        <w:t>(ГФН-44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СКАЯ  ГОСУДАРСТВЕННАЯ  ИНСПЕКЦ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  И  БЕЗОПАСНОСТИ  СУДОХОДСТВА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ВИДЕТЕЛЬСТВО  О  ПРЕДОТВРАЩЕНИИ  ЗАГРЯЗНЕНИЯ  НЕФТЬЮ, СТОЧНЫМИ  ВОДАМИ  И  МУСОРОМ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ыдано  на  основании  документов  Госфлотнадзора  Украины с учётом положений Международной конвенции по предотвращению загрязнения с судов 1973 г., изме-нённой Протоколом 1978 г. к ней*. </w:t>
        <w:tab/>
        <w:t>( *   – далее  "Конвенция")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6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88"/>
        <w:gridCol w:w="1107"/>
        <w:gridCol w:w="992"/>
        <w:gridCol w:w="993"/>
        <w:gridCol w:w="99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звание ях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гистрационный  номер  или  позывной  сигна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Водоизме-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Год  по-строй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рт  припис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ипаж, не более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НАСТОЯЩИМ  УДОСТОВЕРЯЕТСЯ:</w:t>
      </w:r>
    </w:p>
    <w:p>
      <w:pPr>
        <w:pStyle w:val="Normal"/>
        <w:spacing w:lineRule="auto" w:line="240" w:before="120" w:after="120"/>
        <w:ind w:left="284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1.</w:t>
      </w:r>
      <w:r>
        <w:rPr>
          <w:rFonts w:cs="Times New Roman" w:ascii="Times New Roman" w:hAnsi="Times New Roman"/>
        </w:rPr>
        <w:t xml:space="preserve">  Что вышеуказанная яхта оснащена следующим оборудованием и устройствами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Heading7"/>
        <w:spacing w:before="60" w:after="0"/>
        <w:ind w:left="0" w:hanging="0"/>
        <w:rPr>
          <w:szCs w:val="18"/>
        </w:rPr>
      </w:pPr>
      <w:r>
        <w:rPr>
          <w:szCs w:val="18"/>
        </w:rPr>
        <w:t>А.  Для  предотвращения  загрязнения  нефтью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60" w:after="0"/>
        <w:ind w:left="0" w:hanging="0"/>
        <w:rPr>
          <w:szCs w:val="18"/>
        </w:rPr>
      </w:pPr>
      <w:r>
        <w:rPr>
          <w:szCs w:val="18"/>
        </w:rPr>
        <w:t>Б.  Для  предотвращения  загрязнения  сточными  водами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60" w:after="0"/>
        <w:ind w:left="0" w:hanging="0"/>
        <w:rPr>
          <w:szCs w:val="18"/>
        </w:rPr>
      </w:pPr>
      <w:r>
        <w:rPr>
          <w:szCs w:val="18"/>
        </w:rPr>
        <w:t>В.  Для  предотвращения  загрязнения  мусором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Что освидетельствованием установлено, что состояние оборудования и устройств во всех отношениях удовлетворительно и яхта отвечает соответствующим требова-ниям Госфлотнадзора Украины и Конвенции.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видетельство сохраняет силу до    "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г. при условии его еже-годного подтверждения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ано в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</w:rPr>
        <w:t xml:space="preserve"> </w:t>
        <w:tab/>
        <w:tab/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/>
        <w:ind w:left="0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12"/>
          <w:lang w:val="en-US" w:eastAsia="en-US"/>
        </w:rPr>
        <w:t>№</w:t>
      </w:r>
      <w:r>
        <w:rPr>
          <w:rFonts w:cs="Times New Roman" w:ascii="Times New Roman" w:hAnsi="Times New Roman"/>
          <w:sz w:val="20"/>
          <w:szCs w:val="12"/>
          <w:lang w:val="en-US" w:eastAsia="en-US"/>
        </w:rPr>
        <w:t>____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  <w:r>
        <w:br w:type="page"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ТВЕРЖДЕНИЕ  ЕЖЕГОДНОГО  ОСВИДЕТЕЛЬСТВОВАН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СТОЯЩИМ  УДОСТОВЕРЯЕТСЯ, что при освидетельствовании установлено, что яхта отвечает соответствующим требованиям  Госфлотнадзора и Конвенции.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8"/>
        <w:ind w:left="0" w:hanging="0"/>
        <w:rPr/>
      </w:pPr>
      <w:r>
        <w:rPr/>
        <w:t>ПЕРВОЕ  ОБЯЗАТЕЛЬНОЕ  ЕЖЕГОДНОЕ  ОСВИДЕТЕЛЬСТВОВАНИ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8"/>
        <w:ind w:left="0" w:hanging="0"/>
        <w:rPr/>
      </w:pPr>
      <w:r>
        <w:rPr/>
        <w:t>ВТОРОЕ  ОБЯЗАТЕЛЬНОЕ  ЕЖЕГОДНОЕ  ОСВИДЕТЕЛЬСТВОВАНИ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8"/>
        <w:ind w:left="0" w:hanging="0"/>
        <w:rPr/>
      </w:pPr>
      <w:r>
        <w:rPr/>
        <w:t>ТРЕТЬЕ  ОБЯЗАТЕЛЬНОЕ  ЕЖЕГОДНОЕ  ОСВИДЕТЕЛЬСТВОВАНИ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8"/>
        <w:ind w:left="0" w:hanging="0"/>
        <w:rPr/>
      </w:pPr>
      <w:r>
        <w:rPr/>
        <w:t>ЧЕТВЁРТОЕ  ОБЯЗАТЕЛЬНОЕ  ЕЖЕГОДНОЕ  ОСВИДЕТЕЛЬСТВОВАНИЕ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М.П. </w:t>
        <w:tab/>
        <w:tab/>
        <w:tab/>
        <w:tab/>
        <w:tab/>
        <w:t xml:space="preserve"> Регистр</w:t>
      </w:r>
      <w:r>
        <w:rPr>
          <w:rFonts w:cs="Times New Roman" w:ascii="Times New Roman" w:hAnsi="Times New Roman"/>
          <w:lang w:val="en-US" w:eastAsia="en-US"/>
        </w:rPr>
        <w:t>___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</w:r>
    </w:p>
    <w:p>
      <w:pPr>
        <w:pStyle w:val="Normal"/>
        <w:spacing w:lineRule="auto" w:line="240"/>
        <w:ind w:left="3402" w:firstLine="567"/>
        <w:jc w:val="left"/>
        <w:rPr>
          <w:rFonts w:ascii="Times New Roman" w:hAnsi="Times New Roman" w:cs="Times New Roman"/>
          <w:sz w:val="16"/>
          <w:szCs w:val="12"/>
        </w:rPr>
      </w:pPr>
      <w:r>
        <w:rPr>
          <w:rFonts w:cs="Times New Roman" w:ascii="Times New Roman" w:hAnsi="Times New Roman"/>
          <w:sz w:val="16"/>
          <w:szCs w:val="12"/>
        </w:rPr>
        <w:t>(подпись уполномоченного лица)</w:t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о</w:t>
      </w:r>
      <w:r>
        <w:rPr>
          <w:rFonts w:cs="Times New Roman" w:ascii="Times New Roman" w:hAnsi="Times New Roman"/>
          <w:u w:val="single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</w:rPr>
        <w:t xml:space="preserve"> </w:t>
        <w:tab/>
        <w:tab/>
      </w:r>
    </w:p>
    <w:p>
      <w:pPr>
        <w:pStyle w:val="Normal"/>
        <w:spacing w:lineRule="auto" w:line="240"/>
        <w:ind w:left="2835" w:firstLine="567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</w:rPr>
        <w:tab/>
        <w:t xml:space="preserve"> Дата</w:t>
      </w:r>
      <w:r>
        <w:rPr>
          <w:rFonts w:cs="Times New Roman" w:ascii="Times New Roman" w:hAnsi="Times New Roman"/>
          <w:lang w:val="en-US" w:eastAsia="en-US"/>
        </w:rPr>
        <w:t>______________</w:t>
      </w:r>
      <w:r>
        <w:rPr>
          <w:rFonts w:cs="Times New Roman" w:ascii="Times New Roman" w:hAnsi="Times New Roman"/>
          <w:u w:val="single"/>
          <w:lang w:val="en-US" w:eastAsia="en-US"/>
        </w:rPr>
        <w:tab/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r>
        <w:br w:type="page"/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u w:val="single"/>
        </w:rPr>
        <w:t>ПРИЛОЖЕНИЕ  7</w:t>
      </w:r>
      <w:r>
        <w:rPr>
          <w:rFonts w:cs="Times New Roman" w:ascii="Times New Roman" w:hAnsi="Times New Roman"/>
          <w:sz w:val="20"/>
        </w:rPr>
        <w:t xml:space="preserve"> </w:t>
        <w:tab/>
        <w:tab/>
        <w:tab/>
        <w:t>(ГФН-45)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КРАИНСКАЯ  ГОСУДАРСТВЕННАЯ  ИНСПЕКЦ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ИСТРА  И  БЕЗОПАСНОСТИ  СУДОХОДСТВА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ГОСФЛОТНАДЗОР    УКРАИНЫ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АКТ</w:t>
      </w:r>
      <w:r>
        <w:rPr/>
        <w:tab/>
        <w:tab/>
      </w:r>
      <w:r>
        <w:rPr>
          <w:u w:val="single"/>
        </w:rPr>
        <w:t>первоначального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>очередного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СВИДЕТЕЛЬСТВОВАНИЯ  ЯХТ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ЕГИСТРАЦИОННЫЙ  №</w:t>
      </w:r>
      <w:r>
        <w:rPr>
          <w:b/>
          <w:bCs/>
          <w:u w:val="single"/>
        </w:rPr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6"/>
        <w:ind w:left="0" w:hanging="0"/>
        <w:jc w:val="center"/>
        <w:rPr>
          <w:sz w:val="20"/>
        </w:rPr>
      </w:pPr>
      <w:r>
        <w:rPr>
          <w:sz w:val="20"/>
        </w:rPr>
        <w:t>Название  яхты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Тип  яхты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>Класс яхты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Владелец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Длина  наиб./ квл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Ширина наиб.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Год и место постройки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ab/>
        <w:t xml:space="preserve">Надводный борт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Осадка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Порт приписки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>Водоизмещение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т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Материал корпуса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Валовая вместимость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ab/>
        <w:tab/>
        <w:t>Экипаж*, не более</w:t>
      </w:r>
      <w:r>
        <w:rPr>
          <w:rFonts w:cs="Times New Roman" w:ascii="Times New Roman" w:hAnsi="Times New Roman"/>
          <w:szCs w:val="20"/>
          <w:u w:val="single"/>
        </w:rPr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4"/>
        <w:ind w:left="0" w:hanging="0"/>
        <w:jc w:val="left"/>
        <w:rPr>
          <w:sz w:val="18"/>
        </w:rPr>
      </w:pPr>
      <w:r>
        <w:rPr>
          <w:sz w:val="18"/>
        </w:rPr>
        <w:t>Парусное  вооружение (тип и площадь парусов)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Тип, количество и суммарная мощность механизмов  (гл. / вспом.)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Освидетельствование произведено инспектором Госфлотнадзора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</w:r>
      <w:r>
        <w:rPr>
          <w:sz w:val="18"/>
        </w:rPr>
        <w:t>20</w:t>
      </w:r>
      <w:r>
        <w:rPr>
          <w:sz w:val="18"/>
          <w:u w:val="single"/>
        </w:rPr>
        <w:tab/>
      </w:r>
      <w:r>
        <w:rPr>
          <w:sz w:val="18"/>
        </w:rPr>
        <w:t>г.</w:t>
        <w:tab/>
        <w:t>Место освидетельствования</w:t>
      </w:r>
      <w:r>
        <w:rPr>
          <w:sz w:val="18"/>
          <w:u w:val="single"/>
        </w:rPr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(дать краткую характеристику и заключение о состоянии корпуса, устройств, обору-дования,снабжения,механизмов,электрооборудования и парусного вооружения яхты)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1134" w:hanging="0"/>
        <w:rPr/>
      </w:pPr>
      <w:r>
        <w:rPr/>
        <w:t>1.  КОРПУС  ЯХТЫ</w:t>
      </w:r>
    </w:p>
    <w:p>
      <w:pPr>
        <w:pStyle w:val="TextBody"/>
        <w:rPr>
          <w:sz w:val="18"/>
        </w:rPr>
      </w:pPr>
      <w:r>
        <w:rPr>
          <w:sz w:val="18"/>
        </w:rPr>
        <w:t>1.1.  Элементы корпуса (наружная обшивка, набор корпуса, настил палубы и т.д.) и их состояние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Состояние соединений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Общая оценка технического состояния корпуса</w:t>
      </w:r>
      <w:r>
        <w:rPr>
          <w:sz w:val="18"/>
          <w:u w:val="single"/>
        </w:rPr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1134" w:hanging="0"/>
        <w:rPr/>
      </w:pPr>
      <w:r>
        <w:rPr/>
        <w:t>2.  УСТРОЙСТВА, ОБОРУДОВАНИЕ  И  СНАБЖЕНИЕ</w:t>
      </w:r>
    </w:p>
    <w:p>
      <w:pPr>
        <w:pStyle w:val="TextBody"/>
        <w:rPr>
          <w:sz w:val="18"/>
        </w:rPr>
      </w:pPr>
      <w:r>
        <w:rPr>
          <w:sz w:val="18"/>
        </w:rPr>
        <w:t>2.1  Ограждение бортов  (фальшборт, леерные ограждения, релинги)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80" w:after="0"/>
        <w:rPr>
          <w:sz w:val="18"/>
        </w:rPr>
      </w:pPr>
      <w:r>
        <w:rPr>
          <w:sz w:val="18"/>
        </w:rPr>
        <w:t>2.2.  Конструкция и закрытие отверстий</w:t>
      </w:r>
      <w:r>
        <w:rPr>
          <w:b/>
          <w:bCs/>
          <w:sz w:val="18"/>
        </w:rPr>
        <w:t>:</w:t>
      </w:r>
    </w:p>
    <w:p>
      <w:pPr>
        <w:pStyle w:val="TextBody"/>
        <w:spacing w:before="80" w:after="0"/>
        <w:rPr>
          <w:sz w:val="18"/>
        </w:rPr>
      </w:pPr>
      <w:r>
        <w:rPr>
          <w:sz w:val="18"/>
        </w:rPr>
        <w:t>подводные и надводные бортовые отверстия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80" w:after="0"/>
        <w:rPr>
          <w:sz w:val="18"/>
        </w:rPr>
      </w:pPr>
      <w:r>
        <w:rPr>
          <w:sz w:val="18"/>
        </w:rPr>
        <w:t>бортовые  иллюминаторы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80" w:after="0"/>
        <w:rPr>
          <w:sz w:val="18"/>
        </w:rPr>
      </w:pPr>
      <w:r>
        <w:rPr>
          <w:sz w:val="18"/>
        </w:rPr>
        <w:t>люки  на  верхней  палубе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80" w:after="0"/>
        <w:rPr>
          <w:sz w:val="18"/>
        </w:rPr>
      </w:pPr>
      <w:r>
        <w:rPr>
          <w:sz w:val="18"/>
        </w:rPr>
        <w:t>иллюминаторы, окна и наружные двери палубных надстроек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80" w:after="0"/>
        <w:rPr>
          <w:sz w:val="18"/>
        </w:rPr>
      </w:pPr>
      <w:r>
        <w:rPr>
          <w:sz w:val="18"/>
        </w:rPr>
        <w:t>дополнительные  сведения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2.3.  Якорное  устройство</w:t>
      </w:r>
      <w:r>
        <w:rPr>
          <w:b/>
          <w:bCs/>
          <w:sz w:val="18"/>
        </w:rPr>
        <w:t>:</w:t>
      </w:r>
    </w:p>
    <w:p>
      <w:pPr>
        <w:pStyle w:val="TextBody"/>
        <w:rPr>
          <w:sz w:val="18"/>
        </w:rPr>
      </w:pPr>
      <w:r>
        <w:rPr>
          <w:sz w:val="18"/>
        </w:rPr>
        <w:tab/>
        <w:t>якоря</w:t>
        <w:tab/>
        <w:tab/>
        <w:tab/>
        <w:tab/>
        <w:tab/>
        <w:t>якорные канаты (длина, калибр)</w:t>
        <w:tab/>
      </w:r>
      <w:r>
        <w:rPr>
          <w:sz w:val="18"/>
          <w:u w:val="single"/>
        </w:rPr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18"/>
        </w:rPr>
        <w:tab/>
      </w:r>
      <w:r>
        <w:rPr>
          <w:sz w:val="18"/>
          <w:u w:val="single"/>
        </w:rPr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>2.4.  Рулевое  устройство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Состояние  признано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>2.5.  Швартовное  устройство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Состояние  признано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2.6.  Спасательные  средства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18"/>
        </w:rPr>
        <w:t>находятся в</w:t>
      </w:r>
      <w:r>
        <w:rPr>
          <w:sz w:val="18"/>
          <w:u w:val="single"/>
        </w:rPr>
        <w:tab/>
        <w:tab/>
        <w:tab/>
      </w:r>
      <w:r>
        <w:rPr>
          <w:sz w:val="18"/>
        </w:rPr>
        <w:t xml:space="preserve">состоянии и соответствуют требованиям Госфлот-надзора при экипаже яхты не более </w:t>
        <w:tab/>
      </w:r>
      <w:r>
        <w:rPr>
          <w:sz w:val="18"/>
          <w:u w:val="single"/>
        </w:rPr>
        <w:tab/>
      </w:r>
      <w:r>
        <w:rPr>
          <w:sz w:val="18"/>
        </w:rPr>
        <w:t>чел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2.7.  Противопожарное  оборудование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18"/>
        </w:rPr>
        <w:t>находится в</w:t>
      </w:r>
      <w:r>
        <w:rPr>
          <w:sz w:val="18"/>
          <w:u w:val="single"/>
        </w:rPr>
        <w:tab/>
        <w:tab/>
        <w:tab/>
      </w:r>
      <w:r>
        <w:rPr>
          <w:sz w:val="18"/>
        </w:rPr>
        <w:t>состоянии и соответствуют требованиям Госфлот-надзора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2.8.  Навигационное  оборудование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находится в</w:t>
      </w:r>
      <w:r>
        <w:rPr>
          <w:sz w:val="18"/>
          <w:u w:val="single"/>
        </w:rPr>
        <w:tab/>
        <w:tab/>
        <w:tab/>
      </w:r>
      <w:r>
        <w:rPr>
          <w:sz w:val="18"/>
        </w:rPr>
        <w:t>состоянии и соответствуют требованиям Госфлот-надзора для яхт класса</w:t>
      </w:r>
      <w:r>
        <w:rPr>
          <w:sz w:val="18"/>
          <w:u w:val="single"/>
        </w:rPr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2.9.  Радиооборудование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находится в</w:t>
      </w:r>
      <w:r>
        <w:rPr>
          <w:sz w:val="18"/>
          <w:u w:val="single"/>
        </w:rPr>
        <w:tab/>
        <w:tab/>
        <w:tab/>
      </w:r>
      <w:r>
        <w:rPr>
          <w:sz w:val="18"/>
        </w:rPr>
        <w:t>состоянии и соответствуют требованиям Госфлот-надзора для яхт класса</w:t>
      </w:r>
      <w:r>
        <w:rPr>
          <w:sz w:val="18"/>
          <w:u w:val="single"/>
        </w:rPr>
        <w:tab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8"/>
        </w:rPr>
      </w:pPr>
      <w:r>
        <w:rPr>
          <w:sz w:val="18"/>
        </w:rPr>
        <w:t>2.10.  Сигнальные  средства.</w:t>
      </w:r>
    </w:p>
    <w:p>
      <w:pPr>
        <w:pStyle w:val="TextBody"/>
        <w:ind w:left="284" w:hanging="0"/>
        <w:rPr>
          <w:sz w:val="16"/>
        </w:rPr>
      </w:pPr>
      <w:r>
        <w:rPr>
          <w:sz w:val="16"/>
        </w:rPr>
        <w:t>2.10.1.  сигнально-отличительные  фонари</w:t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284" w:hanging="0"/>
        <w:rPr>
          <w:sz w:val="16"/>
        </w:rPr>
      </w:pPr>
      <w:r>
        <w:rPr>
          <w:sz w:val="16"/>
        </w:rPr>
        <w:t>2.10.2.  звуковые  сигнальные  средства</w:t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284" w:hanging="0"/>
        <w:rPr>
          <w:sz w:val="16"/>
        </w:rPr>
      </w:pPr>
      <w:r>
        <w:rPr>
          <w:sz w:val="16"/>
        </w:rPr>
        <w:t>2.10.3.  сигнальные  фигуры</w:t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284" w:hanging="0"/>
        <w:rPr>
          <w:sz w:val="16"/>
        </w:rPr>
      </w:pPr>
      <w:r>
        <w:rPr>
          <w:sz w:val="16"/>
        </w:rPr>
        <w:t>2.10.4.  пиротехнические  средства</w:t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18"/>
        </w:rPr>
        <w:t>Находятся в</w:t>
      </w:r>
      <w:r>
        <w:rPr>
          <w:sz w:val="18"/>
          <w:u w:val="single"/>
        </w:rPr>
        <w:tab/>
        <w:tab/>
      </w:r>
      <w:r>
        <w:rPr>
          <w:sz w:val="18"/>
        </w:rPr>
        <w:t>состоянии и соответствуют требованиям Госфлотнадзора.</w:t>
      </w:r>
    </w:p>
    <w:p>
      <w:pPr>
        <w:pStyle w:val="TextBody"/>
        <w:ind w:left="1134" w:hanging="0"/>
        <w:rPr/>
      </w:pPr>
      <w:r>
        <w:rPr/>
        <w:t>4.  МЕХАНИЗМЫ  ЯХТЫ</w:t>
      </w:r>
    </w:p>
    <w:p>
      <w:pPr>
        <w:pStyle w:val="TextBody"/>
        <w:rPr>
          <w:sz w:val="18"/>
        </w:rPr>
      </w:pPr>
      <w:r>
        <w:rPr>
          <w:sz w:val="18"/>
        </w:rPr>
        <w:t>4.1.  Основные  сведения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>
          <w:sz w:val="18"/>
        </w:rPr>
        <w:t>4.2.  Техническое состояние частей машинной установки, механизмов и систем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  <w:t>4.3.  Испытания  механизмов  в  действии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18"/>
        </w:rPr>
        <w:t>На основании результатов освидетельствования механизмы признаны в</w:t>
      </w:r>
      <w:r>
        <w:rPr>
          <w:sz w:val="18"/>
          <w:u w:val="single"/>
        </w:rPr>
        <w:tab/>
        <w:tab/>
        <w:tab/>
        <w:tab/>
        <w:tab/>
        <w:tab/>
        <w:tab/>
        <w:tab/>
      </w:r>
      <w:r>
        <w:rPr>
          <w:sz w:val="18"/>
        </w:rPr>
        <w:t>техническом состоянии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1134" w:hanging="0"/>
        <w:rPr/>
      </w:pPr>
      <w:r>
        <w:rPr/>
        <w:t>5.  ЭЛЕКТРООБОРУДОВАНИЕ  ЯХТЫ</w:t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  <w:t>Состояние электрооборудования признано</w:t>
      </w:r>
      <w:r>
        <w:rPr>
          <w:sz w:val="18"/>
          <w:u w:val="single"/>
        </w:rPr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ind w:left="1134" w:hanging="0"/>
        <w:rPr/>
      </w:pPr>
      <w:r>
        <w:rPr/>
        <w:t>6.  ПАРУСНОЕ  ВООРУЖЕНИЕ</w:t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Состояние  парусного  вооружения  признано</w:t>
      </w:r>
      <w:r>
        <w:rPr>
          <w:sz w:val="18"/>
          <w:u w:val="single"/>
        </w:rPr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tbl>
      <w:tblPr>
        <w:tblW w:w="6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11"/>
        <w:gridCol w:w="1150"/>
        <w:gridCol w:w="1179"/>
        <w:gridCol w:w="1183"/>
        <w:gridCol w:w="108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Техническое  состоя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Корпу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Парусного  воору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Механиз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Электрообо-руд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Яхты  в  цело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по  преды-дущему  осмотр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по насто-ящему  осмотр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ТРЕБОВАНИЯ  РЕГИСТРА</w:t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ЗАКЛЮЧЕНИЕ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В результате произведенного освидетельствования яхта найдена в</w:t>
      </w:r>
      <w:r>
        <w:rPr>
          <w:sz w:val="18"/>
          <w:u w:val="single"/>
        </w:rPr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техническом состоянии и рекомендуется / не рекомендуется присвоить / продлить класс</w:t>
        <w:tab/>
      </w:r>
      <w:r>
        <w:rPr>
          <w:sz w:val="18"/>
          <w:u w:val="single"/>
        </w:rPr>
        <w:tab/>
        <w:tab/>
        <w:tab/>
        <w:tab/>
      </w:r>
      <w:r>
        <w:rPr>
          <w:sz w:val="18"/>
        </w:rPr>
        <w:t>при условии выполнения требований, указанных выше в пунктах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Срок  следующего  освидетельствования:</w:t>
      </w:r>
    </w:p>
    <w:p>
      <w:pPr>
        <w:pStyle w:val="TextBody"/>
        <w:rPr/>
      </w:pPr>
      <w:r>
        <w:rPr>
          <w:sz w:val="18"/>
        </w:rPr>
        <w:tab/>
        <w:tab/>
        <w:tab/>
        <w:tab/>
      </w:r>
      <w:r>
        <w:rPr>
          <w:sz w:val="18"/>
          <w:u w:val="single"/>
        </w:rPr>
        <w:tab/>
        <w:tab/>
        <w:tab/>
        <w:tab/>
      </w:r>
    </w:p>
    <w:p>
      <w:pPr>
        <w:pStyle w:val="TextBody"/>
        <w:rPr/>
      </w:pPr>
      <w:r>
        <w:rPr>
          <w:sz w:val="18"/>
        </w:rPr>
        <w:tab/>
        <w:tab/>
        <w:tab/>
        <w:tab/>
      </w:r>
      <w:r>
        <w:rPr>
          <w:sz w:val="18"/>
          <w:u w:val="single"/>
        </w:rPr>
        <w:tab/>
        <w:tab/>
        <w:tab/>
        <w:tab/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  <w:t>Присутствовали при освидетельствовании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Копию акта получил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ab/>
        <w:t>М. П.</w:t>
        <w:tab/>
        <w:tab/>
        <w:tab/>
        <w:tab/>
        <w:t>РЕГИСТР</w:t>
      </w:r>
      <w:r>
        <w:rPr>
          <w:sz w:val="18"/>
          <w:u w:val="single"/>
        </w:rPr>
        <w:tab/>
        <w:tab/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(подпись уполномоченного лица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ПРИЛОЖЕНИЕ  8</w:t>
      </w:r>
      <w:r>
        <w:rPr/>
        <w:t xml:space="preserve"> </w:t>
        <w:tab/>
        <w:tab/>
        <w:tab/>
        <w:t>(ГФН-46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ИНСКАЯ  ГОСУДАРСТВЕННАЯ  ИНСПЕКЦ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ГИСТРА  И  БЕЗОПАСНОСТИ  СУДОХОДСТВ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/>
          <w:b/>
          <w:bCs/>
          <w:sz w:val="18"/>
          <w:szCs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ГОСФЛОТНАДЗОР    УКРАИНЫ</w:t>
      </w:r>
    </w:p>
    <w:p>
      <w:pPr>
        <w:pStyle w:val="TextBody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АКТ</w:t>
      </w:r>
      <w:r>
        <w:rPr/>
        <w:tab/>
        <w:tab/>
        <w:t xml:space="preserve">     </w:t>
      </w:r>
      <w:r>
        <w:rPr>
          <w:u w:val="single"/>
        </w:rPr>
        <w:t>ежегодного</w:t>
      </w:r>
    </w:p>
    <w:p>
      <w:pPr>
        <w:pStyle w:val="TextBody"/>
        <w:rPr/>
      </w:pPr>
      <w:r>
        <w:rPr/>
        <w:t xml:space="preserve"> </w:t>
      </w:r>
      <w:r>
        <w:rPr/>
        <w:tab/>
        <w:tab/>
        <w:tab/>
        <w:tab/>
        <w:tab/>
        <w:tab/>
        <w:t>внеочередного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СВИДЕТЕЛЬСТВОВАНИЯ  ЯХТ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ЕГИСТРАЦИОННЫЙ  №</w:t>
      </w:r>
      <w:r>
        <w:rPr>
          <w:b/>
          <w:bCs/>
          <w:u w:val="single"/>
        </w:rPr>
        <w:tab/>
        <w:tab/>
      </w: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6"/>
        <w:ind w:left="0" w:hanging="0"/>
        <w:jc w:val="center"/>
        <w:rPr>
          <w:sz w:val="20"/>
        </w:rPr>
      </w:pPr>
      <w:r>
        <w:rPr>
          <w:sz w:val="20"/>
        </w:rPr>
        <w:t>Название  яхты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Тип  яхты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>Класс яхты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Владелец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Длина  наиб./ квл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Ширина наиб.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Год и место постройки</w:t>
      </w:r>
      <w:r>
        <w:rPr>
          <w:rFonts w:cs="Times New Roman" w:ascii="Times New Roman" w:hAnsi="Times New Roman"/>
          <w:szCs w:val="20"/>
          <w:u w:val="single"/>
        </w:rPr>
        <w:tab/>
        <w:tab/>
      </w:r>
      <w:r>
        <w:rPr>
          <w:rFonts w:cs="Times New Roman" w:ascii="Times New Roman" w:hAnsi="Times New Roman"/>
          <w:szCs w:val="20"/>
        </w:rPr>
        <w:tab/>
        <w:t xml:space="preserve">Надводный борт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Осадка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  <w:tab/>
      </w:r>
      <w:r>
        <w:rPr>
          <w:rFonts w:cs="Times New Roman" w:ascii="Times New Roman" w:hAnsi="Times New Roman"/>
          <w:szCs w:val="20"/>
        </w:rPr>
        <w:t xml:space="preserve">    м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 xml:space="preserve">Порт приписки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>Водоизмещение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т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szCs w:val="20"/>
        </w:rPr>
        <w:t>Материал корпуса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ab/>
        <w:t xml:space="preserve">Валовая вместимость </w:t>
      </w:r>
      <w:r>
        <w:rPr>
          <w:rFonts w:cs="Times New Roman" w:ascii="Times New Roman" w:hAnsi="Times New Roman"/>
          <w:szCs w:val="20"/>
          <w:u w:val="single"/>
        </w:rPr>
        <w:tab/>
        <w:tab/>
        <w:tab/>
      </w:r>
      <w:r>
        <w:rPr>
          <w:rFonts w:cs="Times New Roman" w:ascii="Times New Roman" w:hAnsi="Times New Roman"/>
          <w:szCs w:val="20"/>
        </w:rPr>
        <w:t xml:space="preserve">       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ab/>
        <w:tab/>
        <w:t>Экипаж*, не более</w:t>
      </w:r>
      <w:r>
        <w:rPr>
          <w:rFonts w:cs="Times New Roman" w:ascii="Times New Roman" w:hAnsi="Times New Roman"/>
          <w:szCs w:val="20"/>
          <w:u w:val="single"/>
        </w:rPr>
        <w:tab/>
        <w:tab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Heading4"/>
        <w:ind w:left="0" w:hanging="0"/>
        <w:jc w:val="left"/>
        <w:rPr>
          <w:sz w:val="18"/>
        </w:rPr>
      </w:pPr>
      <w:r>
        <w:rPr>
          <w:sz w:val="18"/>
        </w:rPr>
        <w:t>Парусное  вооружение (тип и площадь парусов)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Тип, количество и суммарная мощность механизмов  (гл. / вспом.)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Освидетельствование произведено инспектором Госфлотнадзора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18"/>
        </w:rPr>
        <w:t>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</w:r>
      <w:r>
        <w:rPr>
          <w:sz w:val="18"/>
        </w:rPr>
        <w:t>20</w:t>
      </w:r>
      <w:r>
        <w:rPr>
          <w:sz w:val="18"/>
          <w:u w:val="single"/>
        </w:rPr>
        <w:tab/>
      </w:r>
      <w:r>
        <w:rPr>
          <w:sz w:val="18"/>
        </w:rPr>
        <w:t>г.</w:t>
      </w:r>
    </w:p>
    <w:p>
      <w:pPr>
        <w:pStyle w:val="TextBody"/>
        <w:rPr>
          <w:sz w:val="18"/>
        </w:rPr>
      </w:pPr>
      <w:r>
        <w:rPr>
          <w:sz w:val="18"/>
        </w:rPr>
        <w:t>Место освидетельствования</w:t>
      </w:r>
      <w:r>
        <w:rPr>
          <w:sz w:val="18"/>
          <w:u w:val="single"/>
        </w:rPr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(дать краткую характеристику и заключение о состоянии корпуса, устройств, обору-дования,снабжения,механизмов,электрооборудования и парусного вооружения яхты)</w:t>
      </w:r>
    </w:p>
    <w:p>
      <w:pPr>
        <w:pStyle w:val="TextBody"/>
        <w:rPr/>
      </w:pP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6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11"/>
        <w:gridCol w:w="1150"/>
        <w:gridCol w:w="1179"/>
        <w:gridCol w:w="1183"/>
        <w:gridCol w:w="108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Техническое  состояни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Корпу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Парусного  вооруж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Механиз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Электрообо-руд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Яхты  в  цело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по  преды-дущему  осмотр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– </w:t>
            </w:r>
            <w:r>
              <w:rPr>
                <w:sz w:val="18"/>
              </w:rPr>
              <w:t>по насто-ящему  осмотр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ТРЕБОВАНИЯ  РЕГИСТРА</w:t>
      </w:r>
    </w:p>
    <w:p>
      <w:pPr>
        <w:pStyle w:val="TextBody"/>
        <w:rPr/>
      </w:pP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TextBody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ЗАКЛЮЧЕНИЕ</w:t>
      </w:r>
    </w:p>
    <w:p>
      <w:pPr>
        <w:pStyle w:val="TextBody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В результате произведенного освидетельствования яхта найдена в</w:t>
      </w:r>
      <w:r>
        <w:rPr>
          <w:sz w:val="18"/>
          <w:u w:val="single"/>
        </w:rPr>
        <w:tab/>
        <w:tab/>
      </w:r>
    </w:p>
    <w:p>
      <w:pPr>
        <w:pStyle w:val="TextBody"/>
        <w:rPr>
          <w:sz w:val="16"/>
        </w:rPr>
      </w:pPr>
      <w:r>
        <w:rPr>
          <w:sz w:val="18"/>
        </w:rPr>
        <w:t>техническом состоянии и при условии выполнения требований, указанных выше в пунктах</w:t>
      </w:r>
      <w:r>
        <w:rPr>
          <w:sz w:val="18"/>
          <w:u w:val="single"/>
        </w:rPr>
        <w:tab/>
        <w:tab/>
        <w:tab/>
        <w:tab/>
      </w:r>
      <w:r>
        <w:rPr>
          <w:sz w:val="18"/>
        </w:rPr>
        <w:t>допускается / не допускается к плаванию</w:t>
      </w:r>
      <w:r>
        <w:rPr>
          <w:sz w:val="18"/>
          <w:u w:val="single"/>
        </w:rPr>
        <w:tab/>
      </w: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16"/>
        </w:rPr>
      </w:pPr>
      <w:r>
        <w:rPr>
          <w:sz w:val="16"/>
        </w:rPr>
        <w:t>(указать район и условия плавания)</w:t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  <w:t>Срок  следующего  освидетельствования:</w:t>
      </w:r>
    </w:p>
    <w:p>
      <w:pPr>
        <w:pStyle w:val="TextBody"/>
        <w:rPr/>
      </w:pPr>
      <w:r>
        <w:rPr>
          <w:sz w:val="18"/>
        </w:rPr>
        <w:tab/>
        <w:tab/>
        <w:tab/>
        <w:tab/>
      </w:r>
      <w:r>
        <w:rPr>
          <w:sz w:val="18"/>
          <w:u w:val="single"/>
        </w:rPr>
        <w:tab/>
        <w:tab/>
        <w:tab/>
        <w:tab/>
      </w:r>
    </w:p>
    <w:p>
      <w:pPr>
        <w:pStyle w:val="TextBody"/>
        <w:rPr/>
      </w:pPr>
      <w:r>
        <w:rPr>
          <w:sz w:val="18"/>
        </w:rPr>
        <w:tab/>
        <w:tab/>
        <w:tab/>
        <w:tab/>
      </w:r>
      <w:r>
        <w:rPr>
          <w:sz w:val="18"/>
          <w:u w:val="single"/>
        </w:rPr>
        <w:tab/>
        <w:tab/>
        <w:tab/>
        <w:tab/>
      </w:r>
    </w:p>
    <w:p>
      <w:pPr>
        <w:pStyle w:val="TextBody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  <w:t>Присутствовали при освидетельствовании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Копию акта получил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ab/>
        <w:tab/>
        <w:tab/>
        <w:tab/>
        <w:t>(подпись)</w:t>
        <w:tab/>
        <w:tab/>
        <w:tab/>
        <w:t>(фамилия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ab/>
        <w:t>М. П.</w:t>
        <w:tab/>
        <w:tab/>
        <w:tab/>
        <w:tab/>
        <w:t>РЕГИСТР</w:t>
      </w:r>
      <w:r>
        <w:rPr>
          <w:sz w:val="18"/>
          <w:u w:val="single"/>
        </w:rPr>
        <w:tab/>
        <w:tab/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(подпись уполномоченного лица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ПРИЛОЖЕНИЕ  9</w:t>
      </w:r>
      <w:r>
        <w:rPr/>
        <w:t xml:space="preserve"> </w:t>
        <w:tab/>
        <w:tab/>
        <w:tab/>
        <w:t>(ГФН-47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ИНСКАЯ  ГОСУДАРСТВЕННАЯ  ИНСПЕКЦ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ГИСТРА  И  БЕЗОПАСНОСТИ  СУДОХОДСТВ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/>
          <w:b/>
          <w:bCs/>
          <w:sz w:val="18"/>
          <w:szCs w:val="20"/>
        </w:rPr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ЛУЖБА   СЕРТИФИКАЦИИ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ab/>
        <w:tab/>
      </w:r>
    </w:p>
    <w:p>
      <w:pPr>
        <w:pStyle w:val="TextBody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Наименование  инспекции</w:t>
        <w:tab/>
        <w:tab/>
        <w:tab/>
        <w:tab/>
        <w:tab/>
        <w:t>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ЕРТИФИКА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 ЯХТУ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зготовитель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/>
        <w:rPr/>
      </w:pPr>
      <w:r>
        <w:rPr/>
        <w:t>Дата  закладки</w:t>
        <w:tab/>
      </w:r>
      <w:r>
        <w:rPr>
          <w:u w:val="single"/>
        </w:rPr>
        <w:tab/>
        <w:tab/>
        <w:t>"</w:t>
        <w:tab/>
        <w:t>"</w:t>
        <w:tab/>
        <w:tab/>
        <w:tab/>
      </w:r>
      <w:r>
        <w:rPr/>
        <w:t>г.</w:t>
      </w:r>
    </w:p>
    <w:p>
      <w:pPr>
        <w:pStyle w:val="TextBody"/>
        <w:spacing w:lineRule="auto" w:line="360"/>
        <w:rPr/>
      </w:pPr>
      <w:r>
        <w:rPr/>
        <w:t>Дата  завершения</w:t>
        <w:tab/>
      </w:r>
      <w:r>
        <w:rPr>
          <w:u w:val="single"/>
        </w:rPr>
        <w:tab/>
        <w:tab/>
        <w:t>"</w:t>
        <w:tab/>
        <w:t>"</w:t>
        <w:tab/>
        <w:tab/>
        <w:tab/>
      </w:r>
      <w:r>
        <w:rPr/>
        <w:t>г.</w:t>
      </w:r>
    </w:p>
    <w:p>
      <w:pPr>
        <w:pStyle w:val="TextBody"/>
        <w:spacing w:lineRule="auto" w:line="360"/>
        <w:rPr/>
      </w:pPr>
      <w:r>
        <w:rPr/>
        <w:t>Материал  корпуса</w:t>
        <w:tab/>
      </w:r>
      <w:r>
        <w:rPr>
          <w:u w:val="single"/>
        </w:rPr>
        <w:tab/>
        <w:tab/>
        <w:tab/>
        <w:tab/>
        <w:tab/>
        <w:tab/>
      </w:r>
      <w:r>
        <w:rPr/>
        <w:tab/>
      </w:r>
    </w:p>
    <w:p>
      <w:pPr>
        <w:pStyle w:val="TextBody"/>
        <w:spacing w:lineRule="auto" w:line="360"/>
        <w:rPr/>
      </w:pPr>
      <w:r>
        <w:rPr/>
        <w:t>Название  яхты</w:t>
        <w:tab/>
      </w:r>
      <w:r>
        <w:rPr>
          <w:u w:val="single"/>
        </w:rPr>
        <w:tab/>
        <w:tab/>
        <w:tab/>
        <w:tab/>
        <w:tab/>
        <w:tab/>
      </w:r>
      <w:r>
        <w:rPr/>
        <w:tab/>
      </w:r>
    </w:p>
    <w:p>
      <w:pPr>
        <w:pStyle w:val="TextBody"/>
        <w:spacing w:lineRule="auto" w:line="360"/>
        <w:rPr/>
      </w:pPr>
      <w:r>
        <w:rPr/>
        <w:t>Проект  яхты</w:t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1.  Настоящий сертификат удостоверяет, что вышеуказанная яхта построена и осна-щена по одобренным чертежам при периодическом надзоре эксперта-аудитора по сертификации.  Корпус, механизмы, системы и устройства яхты отвечают соответ-ствующим требованиям Госфлотнадзора  Украины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2.  Изготовителем проводились / не проводились испытания яхты, её механизмов, сис-тем и устройств в объёме, регламентируемом Госфлотнадзором  Украины.  Результа-ты испытаний признаны удовлетворительными и заверены / не заверены экспертом-аудитором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ab/>
        <w:t>М. П.</w:t>
        <w:tab/>
        <w:tab/>
        <w:t>Представитель службы сертификации</w:t>
      </w:r>
      <w:r>
        <w:rPr>
          <w:sz w:val="18"/>
          <w:u w:val="single"/>
        </w:rPr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(подпись уполномоченного лица)</w:t>
      </w:r>
    </w:p>
    <w:p>
      <w:pPr>
        <w:pStyle w:val="TextBody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ПРИЛОЖЕНИЕ  10</w:t>
      </w:r>
      <w:r>
        <w:rPr/>
        <w:t xml:space="preserve"> </w:t>
        <w:tab/>
        <w:tab/>
        <w:t>(ГФН-48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ИНСКАЯ  ГОСУДАРСТВЕННАЯ  ИНСПЕКЦ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ГИСТРА  И  БЕЗОПАСНОСТИ  СУДОХОДСТВА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/>
          <w:b/>
          <w:bCs/>
          <w:sz w:val="18"/>
          <w:szCs w:val="20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ЛУЖБА   СЕРТИФИКАЦИИ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ab/>
        <w:tab/>
      </w:r>
    </w:p>
    <w:p>
      <w:pPr>
        <w:pStyle w:val="TextBody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Наименование  инспекции</w:t>
        <w:tab/>
        <w:tab/>
        <w:tab/>
        <w:tab/>
        <w:tab/>
        <w:t>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ЕРТИФИКА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 КОРПУС  ЯХТЫ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зготовитель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/>
        <w:rPr/>
      </w:pPr>
      <w:r>
        <w:rPr/>
        <w:t>Дата  закладки</w:t>
        <w:tab/>
      </w:r>
      <w:r>
        <w:rPr>
          <w:u w:val="single"/>
        </w:rPr>
        <w:tab/>
        <w:tab/>
        <w:t>"</w:t>
        <w:tab/>
        <w:t>"</w:t>
        <w:tab/>
        <w:tab/>
        <w:tab/>
      </w:r>
      <w:r>
        <w:rPr/>
        <w:t>г.</w:t>
      </w:r>
    </w:p>
    <w:p>
      <w:pPr>
        <w:pStyle w:val="TextBody"/>
        <w:spacing w:lineRule="auto" w:line="360"/>
        <w:rPr/>
      </w:pPr>
      <w:r>
        <w:rPr/>
        <w:t>Дата  завершения</w:t>
        <w:tab/>
      </w:r>
      <w:r>
        <w:rPr>
          <w:u w:val="single"/>
        </w:rPr>
        <w:tab/>
        <w:tab/>
        <w:t>"</w:t>
        <w:tab/>
        <w:t>"</w:t>
        <w:tab/>
        <w:tab/>
        <w:tab/>
      </w:r>
      <w:r>
        <w:rPr/>
        <w:t>г.</w:t>
      </w:r>
    </w:p>
    <w:p>
      <w:pPr>
        <w:pStyle w:val="TextBody"/>
        <w:spacing w:lineRule="auto" w:line="360"/>
        <w:rPr/>
      </w:pPr>
      <w:r>
        <w:rPr/>
        <w:t>Материал  корпуса</w:t>
        <w:tab/>
      </w:r>
      <w:r>
        <w:rPr>
          <w:u w:val="single"/>
        </w:rPr>
        <w:tab/>
        <w:tab/>
        <w:tab/>
        <w:tab/>
        <w:tab/>
        <w:tab/>
      </w:r>
      <w:r>
        <w:rPr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1.  Настоящий сертификат удостоверяет, что корпус яхты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построен по одобренным чертежам при периодическом надзоре эксперта-аудитора по сертификации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2.  Изготовителем проводилось / не проводилось испытание на непроницаемость всех закрытий и изделий оборудования корпуса.  Результаты испытаний признаны удовле-творительными и заверены / не заверены экспертом-аудитором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3.  Изготовителем проводилось / не проводилось испытание на плаву.  Результаты испытаний признаны удовлетворительными и заверены / не заверены экспертом-ау-дитором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ab/>
        <w:t>М. П.</w:t>
        <w:tab/>
        <w:tab/>
        <w:t>Представитель службы сертификации</w:t>
      </w:r>
      <w:r>
        <w:rPr>
          <w:sz w:val="18"/>
          <w:u w:val="single"/>
        </w:rPr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(подпись уполномоченного лица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ab/>
        <w:tab/>
        <w:tab/>
        <w:tab/>
      </w:r>
      <w:r>
        <w:rPr>
          <w:u w:val="single"/>
        </w:rPr>
        <w:t>ПРИЛОЖЕНИЕ  11</w:t>
      </w:r>
      <w:r>
        <w:rPr/>
        <w:t xml:space="preserve"> </w:t>
        <w:tab/>
        <w:tab/>
        <w:t>(ГФН-49)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ИНСКАЯ  ГОСУДАРСТВЕННАЯ  ИНСПЕКЦИЯ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ГИСТРА  И  БЕЗОПАСНОСТИ  СУДОХОДСТВА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ЛУЖБА   СЕРТИФИКАЦИИ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ab/>
        <w:tab/>
      </w:r>
    </w:p>
    <w:p>
      <w:pPr>
        <w:pStyle w:val="TextBody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Наименование  инспекции</w:t>
        <w:tab/>
        <w:tab/>
        <w:tab/>
        <w:tab/>
        <w:tab/>
        <w:t>"</w:t>
      </w:r>
      <w:r>
        <w:rPr>
          <w:sz w:val="18"/>
          <w:u w:val="single"/>
        </w:rPr>
        <w:tab/>
      </w:r>
      <w:r>
        <w:rPr>
          <w:sz w:val="18"/>
        </w:rPr>
        <w:t>"</w:t>
      </w:r>
      <w:r>
        <w:rPr>
          <w:sz w:val="18"/>
          <w:u w:val="single"/>
        </w:rPr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ЕРТИФИКАТ</w:t>
      </w:r>
    </w:p>
    <w:p>
      <w:pPr>
        <w:pStyle w:val="TextBody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Изготовитель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1.  Настоящим удостоверяется, что на основании приёмки и испытаний нижепере-численные изделия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  <w:t>соответствуют  требованиям</w:t>
        <w:tab/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2.  Испытания проведены по образцу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(номер партии, номер изделия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jc w:val="both"/>
        <w:rPr>
          <w:sz w:val="18"/>
        </w:rPr>
      </w:pPr>
      <w:r>
        <w:rPr>
          <w:sz w:val="18"/>
        </w:rPr>
        <w:t>3.  Сертификат  выдан  на</w:t>
      </w:r>
      <w:r>
        <w:rPr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18"/>
        </w:rPr>
      </w:pPr>
      <w:r>
        <w:rPr>
          <w:sz w:val="18"/>
        </w:rPr>
        <w:t>(номер партии, номер изделия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ab/>
        <w:t>М. П.</w:t>
        <w:tab/>
        <w:tab/>
        <w:t>Представитель службы сертификации</w:t>
      </w:r>
      <w:r>
        <w:rPr>
          <w:sz w:val="18"/>
          <w:u w:val="single"/>
        </w:rPr>
        <w:tab/>
        <w:tab/>
        <w:tab/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>(подпись уполномоченного лица)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0"/>
        </w:rPr>
        <w:t>Выпущено  МКП  "МЕТЕОР"  по заказу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0"/>
        </w:rPr>
        <w:t>Госфлотнадзора  Украины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Компьютерная вёрстка и переплётное оформление: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Фирма  "ФОРКИС"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327029, г.Николаев, ул.Мореходная, 14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тел.   (0512)  34-30-84,  34-95-53,  34-61-84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факс  (0512)  34-30-84</w:t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(комп'ютерне сканування і редакція даного </w:t>
      </w:r>
      <w:r>
        <w:rPr>
          <w:rFonts w:cs="Times New Roman" w:ascii="Times New Roman" w:hAnsi="Times New Roman"/>
          <w:sz w:val="20"/>
          <w:szCs w:val="20"/>
          <w:lang w:val="en-US"/>
        </w:rPr>
        <w:t>WORD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uk-UA"/>
        </w:rPr>
        <w:t>файла виконана  Парфенюком С.</w:t>
      </w:r>
      <w:r>
        <w:rPr>
          <w:rFonts w:cs="Times New Roman" w:ascii="Times New Roman" w:hAnsi="Times New Roman"/>
          <w:sz w:val="20"/>
          <w:szCs w:val="20"/>
        </w:rPr>
        <w:t>А.</w:t>
      </w:r>
      <w:r>
        <w:rPr>
          <w:rFonts w:cs="Times New Roman" w:ascii="Times New Roman" w:hAnsi="Times New Roman"/>
          <w:sz w:val="20"/>
          <w:szCs w:val="20"/>
          <w:lang w:val="uk-UA"/>
        </w:rPr>
        <w:t>)</w:t>
      </w:r>
    </w:p>
    <w:sectPr>
      <w:type w:val="continuous"/>
      <w:pgSz w:w="8391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4"/>
        </w:tabs>
        <w:ind w:left="504" w:hanging="504"/>
      </w:pPr>
      <w:rPr>
        <w:u w:val="single"/>
      </w:rPr>
    </w:lvl>
    <w:lvl w:ilvl="1">
      <w:start w:val="13"/>
      <w:numFmt w:val="decimal"/>
      <w:lvlText w:val="%1.%2."/>
      <w:lvlJc w:val="left"/>
      <w:pPr>
        <w:tabs>
          <w:tab w:val="num" w:pos="504"/>
        </w:tabs>
        <w:ind w:left="504" w:hanging="504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40" w:firstLine="7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0" w:hanging="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0" w:hanging="0"/>
      <w:jc w:val="center"/>
      <w:outlineLvl w:val="1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hanging="0"/>
      <w:jc w:val="center"/>
      <w:outlineLvl w:val="3"/>
    </w:pPr>
    <w:rPr>
      <w:rFonts w:ascii="Times New Roman" w:hAnsi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9" w:hanging="0"/>
      <w:jc w:val="left"/>
      <w:outlineLvl w:val="4"/>
    </w:pPr>
    <w:rPr>
      <w:rFonts w:ascii="Times New Roman" w:hAnsi="Times New Roman" w:cs="Times New Roman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hanging="0"/>
      <w:jc w:val="left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0" w:hanging="0"/>
      <w:jc w:val="center"/>
      <w:outlineLvl w:val="6"/>
    </w:pPr>
    <w:rPr>
      <w:rFonts w:ascii="Times New Roman" w:hAnsi="Times New Roman" w:cs="Times New Roman"/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hanging="0"/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80" w:hanging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2">
    <w:name w:val="Основной текст 2"/>
    <w:basedOn w:val="Normal"/>
    <w:qFormat/>
    <w:pPr>
      <w:spacing w:lineRule="auto" w:line="240"/>
      <w:ind w:left="0" w:hanging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120" w:after="0"/>
      <w:ind w:left="45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/>
      <w:ind w:left="567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40"/>
      <w:ind w:left="0" w:hanging="0"/>
      <w:jc w:val="left"/>
    </w:pPr>
    <w:rPr>
      <w:rFonts w:ascii="Times New Roman" w:hAnsi="Times New Roman" w:cs="Times New Roman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/>
      <w:ind w:left="284" w:hanging="0"/>
      <w:jc w:val="left"/>
    </w:pPr>
    <w:rPr>
      <w:rFonts w:ascii="Times New Roman" w:hAnsi="Times New Roman" w:cs="Times New Roman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2:17:00Z</dcterms:created>
  <dc:creator>Стас</dc:creator>
  <dc:description/>
  <dc:language>en-US</dc:language>
  <cp:lastModifiedBy>.</cp:lastModifiedBy>
  <dcterms:modified xsi:type="dcterms:W3CDTF">2002-12-12T12:17:00Z</dcterms:modified>
  <cp:revision>2</cp:revision>
  <dc:subject/>
  <dc:title>Настоящее "Руководство</dc:title>
</cp:coreProperties>
</file>